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8» июн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264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строп, привязей, карабинов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количество поставляемой продукции указаны в Приложении № 1 к Договору. </w:t>
            </w:r>
          </w:p>
          <w:tbl>
            <w:tblPr>
              <w:tblW w:w="54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3402"/>
              <w:gridCol w:w="992"/>
              <w:gridCol w:w="567"/>
            </w:tblGrid>
            <w:tr>
              <w:trPr>
                <w:trHeight w:val="269" w:hRule="atLeast"/>
              </w:trPr>
              <w:tc>
                <w:tcPr>
                  <w:tcW w:w="4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№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Товар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л-во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троп В335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Привязь страхорочная СП 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Cs/>
                    </w:rPr>
                    <w:t>а 21 с  УП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ЧЗ-1 с карабином К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ЧЗ-1 без караби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троп Л227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30 (тридцать) дней с момента оплаты Покупателем счета согласно пункта 4.2. Договора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и составляет 254 450 (двести пятьдесят четыре тысячи четыреста пятьдесят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3.11.1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Качество поставляемой Продукции должно соответствовать требованиям соответствующим данному виду продукции  ГОСТ (ТУ)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21">
    <w:name w:val="Основной текст 2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6-28T13:37:00Z</cp:lastPrinted>
  <dcterms:modified xsi:type="dcterms:W3CDTF">2016-06-28T10:37:00Z</dcterms:modified>
  <cp:revision>51</cp:revision>
  <dc:subject/>
  <dc:title/>
</cp:coreProperties>
</file>