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9» июн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6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8309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оставку арматуры СИП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количество поставляемой продукции указаны в Приложении № 1 к Договору.</w:t>
            </w:r>
          </w:p>
          <w:tbl>
            <w:tblPr>
              <w:tblW w:w="5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3402"/>
              <w:gridCol w:w="851"/>
              <w:gridCol w:w="850"/>
            </w:tblGrid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№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Това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Ед.изм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ЗАЖИМ ОТВЕТВИТЕЛЬНЫЙ P 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500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ЗАЖИМ ОТВЕТВИТЕЛЬНЫЙ P 64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200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ЗАЖИМ ОТВЕТВИТЕЛЬНЫЙ P 616R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300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ЗАЖИМN 6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300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ЗАЖИМPA 1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00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ЗАЖИМMJPT 3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00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ЗАЖИМMJPT 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ЗАЖИМMJPT 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ЗАЖИМMJPT 1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70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КРОНШТЕЙН АНКЕРНЫЙ CA 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650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ХОМУТE 2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упак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4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КРОНШТЕЙН АНКЕРНЫЙ CS 10.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80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МАТРИЦАE 140/1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МАТРИЦАE 2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ЗАЖИМMJPT 35N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24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ЗАЖИМMJPB 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ЗАЖИМMJPT 54.6N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24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ЗАЖИМMJPT 70N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24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ЗАЖИМMJPT 95N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24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2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Изолированный торцевой ключ (CL 13 Click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3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2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Инструмент натяжения ленты CVF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1,000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2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Кронштейн анкерный СS 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zxx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zxx"/>
                    </w:rPr>
                    <w:t>40,000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одавец поставляет (отгружает) Продукцию в количестве, ассортименте и комплектности, указанных в Спецификации (Приложение № 1 к Договору)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осуществляется в течение 30 (тридцати) дней с момента оплаты Покупателем счета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496 011 (четыреста девяносто шесть тысяч одиннадцать рублей) 37 копеек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33.13.1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и в комплекте с относящейся к ней документацией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21">
    <w:name w:val="Основной текст 2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">
    <w:name w:val="Основной текст 21"/>
    <w:basedOn w:val="Normal"/>
    <w:qFormat/>
    <w:pPr>
      <w:widowControl/>
      <w:suppressAutoHyphens w:val="false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6-28T13:37:00Z</cp:lastPrinted>
  <dcterms:modified xsi:type="dcterms:W3CDTF">2016-06-29T08:07:00Z</dcterms:modified>
  <cp:revision>54</cp:revision>
  <dc:subject/>
  <dc:title/>
</cp:coreProperties>
</file>