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ОДНОЭТАПНОГО КОН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6154"/>
      </w:tblGrid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57-16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3842022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электронной площадке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SBR</w:t>
            </w:r>
            <w:r>
              <w:rPr>
                <w:rFonts w:eastAsia="Calibri"/>
              </w:rPr>
              <w:t>003-1606300211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 в электронной форме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        ул. Белоглинская, 40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на поставку моторного топлива по картам на точках обслуживания 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ратов, Саратовская область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6.71.12.000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6.71.2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 600 000,00 рублей (пятьдесят семь миллионов шестьсот тысяч рублей 00 копеек)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36 (тридцать шесть) месяцев с даты заключения договора  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, место и порядок предоставления конкурсной документации о закупке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 xml:space="preserve">Конкурсная документация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hyperlink r:id="rId5">
              <w:r>
                <w:rPr>
                  <w:rStyle w:val="InternetLink"/>
                </w:rPr>
                <w:t>www.spgs.ru</w:t>
              </w:r>
            </w:hyperlink>
            <w:r>
              <w:rPr>
                <w:rStyle w:val="InternetLink"/>
              </w:rPr>
              <w:t xml:space="preserve"> с</w:t>
            </w:r>
            <w:r>
              <w:rPr/>
              <w:t xml:space="preserve"> 01.07.2016 г. до 11:00 22 июля 2016 года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лощадки, на которой проводится процедура открытого одноэтапного конкурса в электронной форме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Style w:val="InternetLink"/>
              </w:rPr>
              <w:t>www</w:t>
            </w:r>
            <w:r>
              <w:rPr>
                <w:rStyle w:val="InternetLink"/>
                <w:lang w:val="en-US"/>
              </w:rPr>
              <w:t>.</w:t>
            </w:r>
            <w:r>
              <w:rPr>
                <w:rStyle w:val="InternetLink"/>
              </w:rPr>
              <w:t>zakupki</w:t>
            </w:r>
            <w:r>
              <w:rPr>
                <w:rStyle w:val="InternetLink"/>
                <w:lang w:val="en-US"/>
              </w:rPr>
              <w:t>.</w:t>
            </w:r>
            <w:r>
              <w:rPr>
                <w:rStyle w:val="InternetLink"/>
              </w:rPr>
              <w:t>gov</w:t>
            </w:r>
            <w:r>
              <w:rPr>
                <w:rStyle w:val="InternetLink"/>
                <w:lang w:val="en-US"/>
              </w:rPr>
              <w:t>.</w:t>
            </w:r>
            <w:r>
              <w:rPr>
                <w:rStyle w:val="InternetLink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процента от начальной (максимальной) цены договора – 1 728 000,00 рублей (один миллион семьсот двадцать восемь тысяч рублей 00 копеек).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Денежные средства подлежат перечислению на реквизиты Оператора электронной площадки в соответствии с регламентом электронной площадки.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, время и место вскрытия заявок на участие в конкурсе в электронной форме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00" w:leader="none"/>
              </w:tabs>
              <w:autoSpaceDE w:val="false"/>
              <w:rPr/>
            </w:pPr>
            <w:r>
              <w:rPr/>
              <w:t xml:space="preserve">22.07.2016 года в 11:00 (время московское) электронная площадка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 в электронной форме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2016 года в 11:00 (время московское), по адресу:                       г. Саратов, ул. Белоглинская, 40, кабинет № 324.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 и место</w:t>
            </w:r>
            <w:r>
              <w:rPr>
                <w:shd w:fill="FFFFFF" w:val="clear"/>
              </w:rPr>
              <w:t xml:space="preserve"> подведения итогов конкурса </w:t>
            </w:r>
            <w:r>
              <w:rPr/>
              <w:t>в электронной форме</w:t>
            </w:r>
            <w:r>
              <w:rPr>
                <w:shd w:fill="FFFFFF" w:val="clear"/>
              </w:rPr>
              <w:t xml:space="preserve"> (оценки и сопоставления заявок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16 года в 11:00 (время московское), по адресу:                           г. Саратов, ул. Белоглинская, 40, кабинет № 324.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 в электронной форме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в электронной форме на любом этапе его проведения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Ежемесячно Покупатель оплачивает 100 % предоплаты на необходимый ему объем моторного топлива в расчетном месяце до окончания текущего месяца </w:t>
            </w:r>
          </w:p>
        </w:tc>
      </w:tr>
      <w:tr>
        <w:trPr>
          <w:trHeight w:val="553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заявок на участие в конкурсе в электронной форме будет осуществляться Оператором электронной площадки: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Дата начала подачи заявок: 01.07.2016 года.</w:t>
            </w:r>
          </w:p>
          <w:p>
            <w:pPr>
              <w:pStyle w:val="Normal"/>
              <w:rPr/>
            </w:pPr>
            <w:r>
              <w:rPr/>
              <w:t>Окончание подачи заявок: 22.07.2016 года в 11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utp.sberbank-ast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Sheremetieva Irina Vladimirovna</dc:creator>
  <dc:description/>
  <cp:keywords/>
  <dc:language>en-US</dc:language>
  <cp:lastModifiedBy>Shilling Ekaterina Sergeevna</cp:lastModifiedBy>
  <cp:lastPrinted>2016-06-30T17:04:00Z</cp:lastPrinted>
  <dcterms:modified xsi:type="dcterms:W3CDTF">2016-07-01T06:16:00Z</dcterms:modified>
  <cp:revision>6</cp:revision>
  <dc:subject/>
  <dc:title/>
</cp:coreProperties>
</file>