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4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8501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РУ-0,4кВ ТП-1659 до опоры у участка заявителя по адресу: г. Саратов, Смирновское ущелье, территория Областной больниц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-0,4кВ  от  опоры ВЛИ-0,4кВ ТП-1659 до ВРУ-0,4кВ на участке заявителя по адресу: </w:t>
            </w:r>
          </w:p>
          <w:p>
            <w:pPr>
              <w:pStyle w:val="Standard"/>
              <w:rPr/>
            </w:pPr>
            <w:r>
              <w:rPr/>
              <w:t>г. Саратов, Смирновское ущелье, территория Областной больниц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>Состав рабочей документации: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4.07.2016 по 10.08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ЛЭП (ВЛИ-0,4кВ от РУ-0,4кВ ТП-1659 до опоры у участка заявителя по адресу: г. Саратов, Смирновское ущелье, территория Областной больницы протяженность ориентировочно 150 метров.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КЛ-0,4кВ от опоры ВЛИ-0,4кВ ТП-1659 до ВРУ-0,4кВ на участке заявителя по адресу: г. Саратов, Смирновское ущелье, территория Областной больницы протяженность ориентировочно 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14 709 (Сто четырнадцать тысяч семьсот девять) рублей 1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7-04T09:47:00Z</cp:lastPrinted>
  <dcterms:modified xsi:type="dcterms:W3CDTF">2016-07-04T07:02:00Z</dcterms:modified>
  <cp:revision>125</cp:revision>
  <dc:subject/>
  <dc:title/>
</cp:coreProperties>
</file>