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67-16-ип от 25.05.2016 года.  ТУ № 3381  от  25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У-0,4кВ ТП-1659 до опоры у участка заявителя по адресу: г. Саратов, Смирновское ущелье, территория Областной больниц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-0,4кВ  от  опоры ВЛИ-0,4кВ ТП-1659 до ВРУ-0,4кВ на участке заявителя по адресу: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Смирновское ущелье, территория Областной больницы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ЛЭП (ВЛИ-0,4кВ от РУ-0,4кВ ТП-1659 до опоры у участка заявителя по адресу: г. Саратов, Смирновское ущелье, территория Областной больниц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50 метров.)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</w:t>
            </w:r>
            <w:r>
              <w:rPr>
                <w:sz w:val="20"/>
                <w:szCs w:val="20"/>
              </w:rPr>
              <w:t xml:space="preserve">КЛ-0,4кВ  от  опоры ВЛИ-0,4кВ ТП-1659 до ВРУ-0,4кВ на участке заявителя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Смирновское ущелье, территория Областной больницы протяженностью ориентировочно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07.2016 года  по  10.08.2016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 </w:t>
            </w:r>
            <w:r>
              <w:rPr>
                <w:spacing w:val="-2"/>
                <w:w w:val="102"/>
                <w:sz w:val="20"/>
                <w:szCs w:val="20"/>
              </w:rPr>
              <w:t>г. Саратов, Смирновское ущелье, территория Областной больницы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6-24T09:58:00Z</cp:lastPrinted>
  <dcterms:modified xsi:type="dcterms:W3CDTF">2016-07-01T08:43:00Z</dcterms:modified>
  <cp:revision>18</cp:revision>
  <dc:subject/>
  <dc:title>Приложение № 1</dc:title>
</cp:coreProperties>
</file>