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67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7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четырнадцать тысяч семьсо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7 49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четыреста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0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4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четыреста две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4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01T08:41:00Z</dcterms:modified>
  <cp:revision>80</cp:revision>
  <dc:subject/>
  <dc:title>Договор купли-продажи оборудования</dc:title>
</cp:coreProperties>
</file>