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bookmarkStart w:id="0" w:name="sub_7591"/>
      <w:r>
        <w:rPr>
          <w:spacing w:val="-2"/>
          <w:w w:val="102"/>
        </w:rPr>
        <w:t xml:space="preserve"> реконструкцию ВЛИ-0,4кВ от пунктовой опоры ТП – 938, расположенной по адресу: г. Саратов, ул. Брянская угол 2-го Акмолинского пр. до концевой опоры по пр. Энтузиастов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техническом задании (Приложение </w:t>
      </w:r>
      <w:r>
        <w:rPr>
          <w:spacing w:val="-2"/>
          <w:w w:val="102"/>
        </w:rPr>
        <w:t>№1)</w:t>
      </w:r>
      <w:r>
        <w:rPr>
          <w:spacing w:val="-2"/>
          <w:w w:val="102"/>
          <w:lang w:val="zxx"/>
        </w:rPr>
        <w:t>, ведомост</w:t>
      </w:r>
      <w:r>
        <w:rPr>
          <w:spacing w:val="-2"/>
          <w:w w:val="102"/>
        </w:rPr>
        <w:t xml:space="preserve">и объемов работ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>предоставления</w:t>
      </w:r>
      <w:r>
        <w:rPr>
          <w:spacing w:val="-2"/>
          <w:w w:val="102"/>
          <w:lang w:val="zxx"/>
        </w:rPr>
        <w:t xml:space="preserve"> 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Ведомость объемов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6г.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пунктовой опоры ТП – 938, расположенной по адресу: г. </w:t>
            </w:r>
            <w:r>
              <w:rPr>
                <w:sz w:val="20"/>
                <w:szCs w:val="20"/>
              </w:rPr>
              <w:t>Саратов,                       ул. Брянская угол 2-го Акмолинского пр. до концевой опоры по пр. Энтузиаст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работ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ей опор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4. Монтаж стальной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 2016 года по «_____» ___________________ 2016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>шифр: 02-16-23 «Реконструкция ВЛ - 0,4кВ ТП – 938 от пунктовой опоры до концевой опоры по пр. Энтузиастов</w:t>
            </w:r>
            <w:r>
              <w:rPr>
                <w:spacing w:val="-2"/>
                <w:w w:val="102"/>
                <w:sz w:val="19"/>
                <w:szCs w:val="19"/>
              </w:rPr>
              <w:t>»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. № 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 г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онструкция ВЛИ-0,4 кВ ТП-938 от пунктовой опоры до концевой опоры по пр. Энтузиастов</w:t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0"/>
        <w:gridCol w:w="1300"/>
        <w:gridCol w:w="1220"/>
        <w:gridCol w:w="16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овода 4А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и вывоз железобетонных опор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тальной опоры ВЛ 0,38 кВ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ветвей деревьев с вывозо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металлических опо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сложных опо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:                                         проводом  СИП-4 4х16мм2 - 125м;                                                                          проводом СИП-4 2х16мм2 - 50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:                                           СИП-2 3х95+1х95мм2 - 660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Н-2-2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ничителя перенапряжения ОР 600/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24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6-07-04T17:06:00Z</cp:lastPrinted>
  <dcterms:modified xsi:type="dcterms:W3CDTF">2016-07-07T06:59:00Z</dcterms:modified>
  <cp:revision>108</cp:revision>
  <dc:subject/>
  <dc:title>Договор купли-продажи оборудования</dc:title>
</cp:coreProperties>
</file>