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/>
      </w:pPr>
      <w:r>
        <w:rPr>
          <w:b/>
        </w:rPr>
        <w:t xml:space="preserve">                    </w:t>
      </w: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/>
      </w:pPr>
      <w:r>
        <w:rPr>
          <w:b/>
          <w:shd w:fill="FFFFFF" w:val="clear"/>
        </w:rPr>
        <w:t xml:space="preserve">                    </w:t>
      </w:r>
      <w:r>
        <w:rPr>
          <w:b/>
          <w:shd w:fill="FFFFFF" w:val="clear"/>
        </w:rPr>
        <w:t>«29» января 2016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6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25723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аво заключения договора на оказание услуг по определению рыночной стоимости объектов оценки 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объектов недвижимого имущества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нежилое здание (склад) общей площадью 9,1 кв. м, Литер Е;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нежилое здание (проходная будка) общей площадью 4,4 кв. м, Литер В;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нежилое здание (склад) общей площадью 618,4 кв. м, Литер Б;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трансформаторная подстанция № 151 общей площадью 27,3 кв. м, Литер Т;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нежилое здание (мастерская) общей площадью 244,8 кв. м, Литер ММ1;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нежилое здание общей площадью 216,6 кв. м, Литер А.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 земельный участок площадью 7 689 кв. м (кадастровый номер – 64:48:020214:0018);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 оценки находится по адресу: Саратовская область, г. Саратов, Ново-Астраханское шоссе, 119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 стоимость составляет 123 000 рублей 00 коп. без НДС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рядок оплаты: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о настоящему договору осуществляется путем 100% предоплаты на расчетный счет Исполнителя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8.31.16.12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8.31.1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оценке стоимости имущества  Заказчика на основании задания в соответствии с требованиями ФЗ № 135-ФЗ от 29.07.98 г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20 апреля 2015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тоящий Договор вступает в силу с момента его подписания обеими Сторонами и действует до исполнения Сторонами всех обязательств по настоящему Договору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58:00Z</dcterms:created>
  <dc:creator>SPGS</dc:creator>
  <dc:description/>
  <cp:keywords/>
  <dc:language>en-US</dc:language>
  <cp:lastModifiedBy>Shilling Ekaterina Sergeevna</cp:lastModifiedBy>
  <cp:lastPrinted>2015-11-19T11:36:00Z</cp:lastPrinted>
  <dcterms:modified xsi:type="dcterms:W3CDTF">2016-01-29T07:52:00Z</dcterms:modified>
  <cp:revision>21</cp:revision>
  <dc:subject/>
  <dc:title/>
</cp:coreProperties>
</file>