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60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386766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</w:t>
              <w:br/>
              <w:t>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абельная линия – 0,4кВ от РУ – 0,4кВ ТП -609, расположенной по адресу: г. Саратов, ул. 1-й Соколовогорский проезд угол ул. Загорская до ВРУ жилого дома № 13 по 1-му Соколовогорскому проезду, ВРУ жилого дома № 4 «А» по 1-му Соколовогорскому проезду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 xml:space="preserve">2. Прокладка 2 КЛ- 0,4кВ кабелем АСБ–1 сеч. 4х70мм2 от РУ–0,4кВ ТП-609 до ВРУ жилого дома №13 по 1-му Соколовогорскому проезду протяженностью ориентировочно 2х70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3. Прокладка 2 КЛ- 0,4кВ кабелем АСБ–1 сеч. 4х95мм2 от РУ–0,4кВ ТП-609 до ВРУ жилого дома №4 «А» по 1-му Соколовогорскому проезду протяженностью ориентировочно 2х90м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. В РУ – 0,4кВ ТП - 609 в яч. № 5 смонтировать рубильник РПС – 2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5. Пусконаладочные работы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6. Благоустройство.</w:t>
            </w:r>
          </w:p>
          <w:p>
            <w:pPr>
              <w:pStyle w:val="Normal"/>
              <w:shd w:fill="FFFFFF" w:val="clear"/>
              <w:rPr>
                <w:color w:val="FF0000"/>
                <w:w w:val="102"/>
              </w:rPr>
            </w:pPr>
            <w:r>
              <w:rPr>
                <w:rFonts w:eastAsia="Calibri"/>
              </w:rPr>
              <w:t>Все работы вести согласно проекта шифр: 03 – 16 – 44ЭС «Строительство КЛ – 0,4кВ от РУ – 0,4кВ ТП – 609 до ВРУ домов № 4 «А» и №13 по адресу: г. Саратов, Волжский район, по 1-му Соколовогорскому проезду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1 442 (Один миллион двести тридцать одна тысяча четыреста сорок два) рубля 24 копейки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2.09.2016 г. – 15.10.2016 г.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1.08.2016 года до 16:00 03.08.2016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</w:rPr>
              <w:t xml:space="preserve">www.zakupki.gov.ru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03.08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04.08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8.08.</w:t>
            </w:r>
            <w:r>
              <w:rPr>
                <w:rFonts w:eastAsia="Calibri"/>
              </w:rPr>
              <w:t>2016 г. 10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0.08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оплата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  <w:br/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6-07-08T10:44:00Z</cp:lastPrinted>
  <dcterms:modified xsi:type="dcterms:W3CDTF">2016-07-08T07:44:00Z</dcterms:modified>
  <cp:revision>121</cp:revision>
  <dc:subject/>
  <dc:title>ИЗВЕЩЕНИЕ</dc:title>
</cp:coreProperties>
</file>