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61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8680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 – 938 по адресу: г. Саратов, ул. Брянская и угол 2-го Акмолинского проез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П – 152 по адресу: г. Саратов, во дворе дома № 5 по ул. Навашин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/>
              <w:t>ТП – 432 по адресу: г. Саратов, ул. Вольская, 10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ТП-938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ТП-15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ТП-43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монтаж существующего силового трансформатора  250кВ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монтаж сборных шин в РУ – 0,4к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таж силового трансформатора ТМГ - 400кВА, с установкой комплекта предохранителей с ПК – держателями взамен существующи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таж сборных шин в РУ – 0,4кВ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онтаж предохранителей в РУ – 0,4кВ во вводной панели, взамен аппаратов меньшего номина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 работы вести согласно проекта шифр: 01 – 16 - 11 ЭС «Замена силового трансформатора 320кВА на 400 кВА   ТП - 938, расположенной по адресу: г. Саратов, ул. Брянская угол Акмолинского проезд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троитель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замена ворот в камере трансформа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становка жалюзийных решет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Вывоз мусо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их силовых трансформаторов ТМ – 400кВА. 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их шин. </w:t>
            </w:r>
          </w:p>
          <w:p>
            <w:pPr>
              <w:pStyle w:val="Normal"/>
              <w:rPr/>
            </w:pPr>
            <w:r>
              <w:rPr/>
              <w:t xml:space="preserve">Монтаж силовых трансформаторов ТМГ - 630кВА, с установкой комплекта предохранителей взамен существующих аппаратов меньшего номинала. </w:t>
            </w:r>
          </w:p>
          <w:p>
            <w:pPr>
              <w:pStyle w:val="Normal"/>
              <w:rPr/>
            </w:pPr>
            <w:r>
              <w:rPr/>
              <w:t>Монтаж в РУ – 0,4кВ в яч. №2 и № 5 – предохранителей с комплектом держателей, трансформаторов тока, взамен аппаратов меньшего номинала.</w:t>
            </w:r>
          </w:p>
          <w:p>
            <w:pPr>
              <w:pStyle w:val="Normal"/>
              <w:rPr/>
            </w:pPr>
            <w:r>
              <w:rPr/>
              <w:t>Монтаж в РУ – 0,4кВ в яч. №2,4  5 – рубильников РЕ – 19-41</w:t>
            </w:r>
          </w:p>
          <w:p>
            <w:pPr>
              <w:pStyle w:val="Normal"/>
              <w:rPr/>
            </w:pPr>
            <w:r>
              <w:rPr/>
              <w:t>Монтаж сборных шин в РУ – 0,4кВ.</w:t>
            </w:r>
          </w:p>
          <w:p>
            <w:pPr>
              <w:pStyle w:val="Normal"/>
              <w:rPr/>
            </w:pPr>
            <w:r>
              <w:rPr/>
              <w:t xml:space="preserve">Все работы вести согласно проекта шифр: 01 – 16 - 08 ЭС «Реконструкция ТП – 152, расположенной по адресу: г. Саратов Кировский район, во дворе дома № 5 по ул. Навашина»      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Строительные работы:</w:t>
            </w:r>
          </w:p>
          <w:p>
            <w:pPr>
              <w:pStyle w:val="Normal"/>
              <w:rPr/>
            </w:pPr>
            <w:r>
              <w:rPr/>
              <w:t>-  произвести замену направляющих в камерах трансформаторов Т – 1, Т - 2</w:t>
            </w:r>
          </w:p>
          <w:p>
            <w:pPr>
              <w:pStyle w:val="Normal"/>
              <w:rPr/>
            </w:pPr>
            <w:r>
              <w:rPr/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/>
            </w:pPr>
            <w:r>
              <w:rPr/>
              <w:t>- произвести обрамление проходного отверстия для шинного моста в камере трансформатора Т – 2, в камерах трансформаторов Т- 1, Т – 2 обрамить выходное отверстие кабельных каналов</w:t>
            </w:r>
          </w:p>
          <w:p>
            <w:pPr>
              <w:pStyle w:val="Normal"/>
              <w:rPr/>
            </w:pPr>
            <w:r>
              <w:rPr/>
              <w:t xml:space="preserve">- установить в проходные отверстия между камерами трансформаторов и РУ – 0,4кВ проходные асбестоцементные плиты   </w:t>
            </w:r>
          </w:p>
          <w:p>
            <w:pPr>
              <w:pStyle w:val="Normal"/>
              <w:rPr/>
            </w:pPr>
            <w:r>
              <w:rPr/>
              <w:t>5. Вывоз мус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color w:val="FF0000"/>
                <w:w w:val="102"/>
              </w:rPr>
            </w:r>
          </w:p>
          <w:p>
            <w:pPr>
              <w:pStyle w:val="Normal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>Демонтаж существующих силовых трансформаторов ТМ – 320кВА, ТМ - 200кВА.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их шин. </w:t>
            </w:r>
          </w:p>
          <w:p>
            <w:pPr>
              <w:pStyle w:val="Normal"/>
              <w:rPr/>
            </w:pPr>
            <w:r>
              <w:rPr/>
              <w:t xml:space="preserve">Монтаж силовых трансформаторов ТМГ - 400кВА, с установкой комплекта предохранителей с ПК – держателями взамен существующих аппаратов меньшего номинала. </w:t>
            </w:r>
          </w:p>
          <w:p>
            <w:pPr>
              <w:pStyle w:val="Normal"/>
              <w:rPr/>
            </w:pPr>
            <w:r>
              <w:rPr/>
              <w:t>Монтаж в РУ – 0,4кВ в яч. №3 и № 6 - предохранителей, трансформаторов тока, взамен аппаратов меньшего номинала.</w:t>
            </w:r>
          </w:p>
          <w:p>
            <w:pPr>
              <w:pStyle w:val="Normal"/>
              <w:rPr/>
            </w:pPr>
            <w:r>
              <w:rPr/>
              <w:t>Монтаж сборных шин в РУ – 0,4кВ.</w:t>
            </w:r>
          </w:p>
          <w:p>
            <w:pPr>
              <w:pStyle w:val="Normal"/>
              <w:rPr/>
            </w:pPr>
            <w:r>
              <w:rPr/>
              <w:t xml:space="preserve">Все работы вести согласно проекта шифр: 01 – 16 - 20 ЭС «Замена силовых трансформаторов 320 кВа и 200кВа на ТМГ – 400кВА в ТП – 432, по адресу: ул. Вольская, 10»      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Строительные работы:</w:t>
            </w:r>
          </w:p>
          <w:p>
            <w:pPr>
              <w:pStyle w:val="Normal"/>
              <w:rPr/>
            </w:pPr>
            <w:r>
              <w:rPr/>
              <w:t>-  произвести замену направляющих в камере трансформатора Т - 1</w:t>
            </w:r>
          </w:p>
          <w:p>
            <w:pPr>
              <w:pStyle w:val="Normal"/>
              <w:rPr/>
            </w:pPr>
            <w:r>
              <w:rPr/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/>
            </w:pPr>
            <w:r>
              <w:rPr/>
              <w:t xml:space="preserve">- произвести окраску полов в камере трансформатора </w:t>
            </w:r>
          </w:p>
          <w:p>
            <w:pPr>
              <w:pStyle w:val="Normal"/>
              <w:rPr/>
            </w:pPr>
            <w:r>
              <w:rPr/>
              <w:t xml:space="preserve">Т - 2 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5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73 541 (два миллиона девятьсот семьдесят три тысячи пятьсот сорок один) рубль 86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5.09.2016 г. – 30.09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1.07.2016 года до 16:00 04.08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4.08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8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9.08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08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4-15T15:58:00Z</cp:lastPrinted>
  <dcterms:modified xsi:type="dcterms:W3CDTF">2016-07-08T08:34:00Z</dcterms:modified>
  <cp:revision>120</cp:revision>
  <dc:subject/>
  <dc:title>ИЗВЕЩЕНИЕ</dc:title>
</cp:coreProperties>
</file>