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widowControl w:val="false"/>
        <w:autoSpaceDE w:val="false"/>
        <w:ind w:firstLine="708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 xml:space="preserve">реконструкцию </w:t>
      </w:r>
      <w:r>
        <w:rPr>
          <w:spacing w:val="-2"/>
          <w:w w:val="102"/>
          <w:lang w:val="zxx"/>
        </w:rPr>
        <w:t>ТП – 938</w:t>
      </w:r>
      <w:r>
        <w:rPr>
          <w:spacing w:val="-2"/>
          <w:w w:val="102"/>
        </w:rPr>
        <w:t xml:space="preserve"> расположенной</w:t>
      </w:r>
      <w:r>
        <w:rPr>
          <w:spacing w:val="-2"/>
          <w:w w:val="102"/>
          <w:lang w:val="zxx"/>
        </w:rPr>
        <w:t xml:space="preserve">  по адресу: г. Саратов,  ул. Брянская и угол 2-го Акмолинского проезда;</w:t>
      </w:r>
    </w:p>
    <w:p>
      <w:pPr>
        <w:pStyle w:val="Normal"/>
        <w:widowControl w:val="false"/>
        <w:autoSpaceDE w:val="false"/>
        <w:ind w:firstLine="708"/>
        <w:rPr/>
      </w:pPr>
      <w:r>
        <w:rPr>
          <w:spacing w:val="-2"/>
          <w:w w:val="102"/>
        </w:rPr>
        <w:t>-реконструкцию ТП – 152 расположенной по адресу: г. Саратов,  во дворе дома № 5 по ул. Навашина;</w:t>
      </w:r>
    </w:p>
    <w:p>
      <w:pPr>
        <w:pStyle w:val="Normal"/>
        <w:widowControl w:val="false"/>
        <w:autoSpaceDE w:val="false"/>
        <w:ind w:firstLine="708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-реконструкцию </w:t>
      </w:r>
      <w:r>
        <w:rPr>
          <w:spacing w:val="-2"/>
          <w:w w:val="102"/>
          <w:lang w:val="zxx"/>
        </w:rPr>
        <w:t xml:space="preserve">ТП – 432 </w:t>
      </w:r>
      <w:r>
        <w:rPr>
          <w:spacing w:val="-2"/>
          <w:w w:val="102"/>
        </w:rPr>
        <w:t>расположенной</w:t>
      </w:r>
      <w:r>
        <w:rPr>
          <w:spacing w:val="-2"/>
          <w:w w:val="102"/>
          <w:lang w:val="zxx"/>
        </w:rPr>
        <w:t xml:space="preserve"> по адресу: г. Саратов,  ул. Вольская, 10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1</w:t>
      </w:r>
      <w:r>
        <w:rPr>
          <w:spacing w:val="-2"/>
          <w:w w:val="102"/>
        </w:rPr>
        <w:t>, №2, №3)</w:t>
      </w:r>
      <w:r>
        <w:rPr>
          <w:spacing w:val="-2"/>
          <w:w w:val="102"/>
          <w:lang w:val="zxx"/>
        </w:rPr>
        <w:t>, ведомостях</w:t>
      </w:r>
      <w:r>
        <w:rPr>
          <w:spacing w:val="-2"/>
          <w:w w:val="102"/>
        </w:rPr>
        <w:t xml:space="preserve">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4, №5, №6 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>непред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</w:t>
      </w:r>
      <w:r>
        <w:rPr>
          <w:i/>
          <w:spacing w:val="-2"/>
          <w:w w:val="102"/>
          <w:sz w:val="22"/>
          <w:szCs w:val="22"/>
        </w:rPr>
        <w:t>1, №2, №3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4, №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, п. 4.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П – 938 по адресу: г. Саратов, ул. Брянская и угол 2-го Акмолинского проезд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его </w:t>
            </w:r>
            <w:r>
              <w:rPr>
                <w:sz w:val="18"/>
                <w:szCs w:val="18"/>
              </w:rPr>
              <w:t xml:space="preserve">силового трансформатора 25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сборных шин в РУ – 0,4к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илового трансформатора ТМГ - 400кВА, с установкой комплекта предохранителей с ПК – держателями взамен существующи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борных шин в РУ – 0,4кВ.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таж предохранителей в РУ – 0,4кВ во вводной панели, взамен аппаратов меньшего номи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работы вести согласно проекта шифр: 01 – 16 - 11 ЭС «Замена силового трансформатора 320кВА на 400 кВА ТП - 938, расположенной по адресу: г. Саратов, ул. Брянская угол Акмолинского проезда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замена ворот в камере трансформатор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установка жалюзийных решето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»_____________2016 года  по «___»_______________2016 года.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>шифр: 01 – 16 - 11 ЭС «Замена силового трансформатора 320кВА на 400 кВА ТП - 938, расположенной по адресу: г. Саратов, ул. Брянская угол Акмолинского проезда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 328н)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ВСН-342-75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, п. 4.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152 по адресу: г. Саратов, во дворе дома № 5 по ул. Навашин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 xml:space="preserve">силовых трансформаторов ТМ – 400к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существующих шин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таж силовых трансформаторов ТМГ - 630кВА, с установкой комплекта предохранителей взамен существующих аппаратов меньшего номина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 РУ – 0,4кВ в яч. №2 и № 5 – предохранителей с комплектом держателей, трансформаторов тока, взамен аппаратов меньшего номи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в РУ – 0,4кВ в яч. №2,4  5 – рубильников РЕ – 19-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борных шин в РУ – 0,4к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08 ЭС «Реконструкция ТП – 152, расположенной по адресу: г. Саратов Кировский район, во дворе дома № 5 по ул. Навашина»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 произвести замену направляющих в камерах трансформаторов Т – 1, Т - 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произвести обрамление проходного отверстия для шинного моста в камере трансформатора Т – 2, в камерах трансформаторов Т- 1, Т – 2 обрамить выходное отверстие кабельных канал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установить в проходные отверстия между камерами трансформаторов и РУ – 0,4кВ проходные асбестоцементные плиты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»______________2016 года  по «___»__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08 ЭС «Реконструкция ТП – 152, расположенной по адресу: г. Саратов Кировский район, во дворе дома № 5 по ул. Навашина»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 328н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ВСН-342-75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2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6г., п. 4.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– 432 по адресу: г. Саратов,  ул. Вольская, 10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существующих </w:t>
            </w:r>
            <w:r>
              <w:rPr>
                <w:sz w:val="18"/>
                <w:szCs w:val="18"/>
              </w:rPr>
              <w:t>силовых трансформаторов ТМ – 320кВА, ТМ - 200к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существующих шин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таж силовых трансформаторов ТМГ - 400кВА, с установкой комплекта предохранителей с ПК – держателями взамен существующих аппаратов меньшего номинал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в РУ – 0,4кВ в яч. №3 и № 6 - предохранителей, трансформаторов тока, взамен аппаратов меньшего номи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борных шин в РУ – 0,4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работы вести согласно проекта шифр: 01 – 16 - 20 ЭС «Замена силовых трансформаторов          320 кВа и 200кВа  на ТМГ – 400кВА в ТП – 432, по адресу: ул. Вольская, 10»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 произвести замену направляющих в камере трансформатора Т - 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окраску полов в камере трансформатора Т - 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«___»_______________2016 года  по «___»_____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</w:t>
            </w:r>
            <w:r>
              <w:rPr>
                <w:sz w:val="18"/>
                <w:szCs w:val="18"/>
              </w:rPr>
              <w:t xml:space="preserve">шифр: 01 – 16 - 20 ЭС «Замена силовых трансформаторов 320 кВа и 200кВа  на ТМГ – 400кВА в ТП – 432, по адресу: ул. Вольская, 10»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 328н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11920-85, ВСН-342-75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ого трансформатора 320 кВА на 400 кВА в ТП-938 по адресу: ул. Брянская угол 2-го Акмолинского проезд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76"/>
        <w:gridCol w:w="992"/>
        <w:gridCol w:w="993"/>
        <w:gridCol w:w="1701"/>
      </w:tblGrid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нсформатора ТМ-250 на трансформатор ТМГ-40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6 кВ заменить предохранитель на предохранители ПКТ-102-6-80-31,5 УЗ с ПК-держа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предохранители на предохранители ПН 2/6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я из полосовой стали 40х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оборудования алюминиевыми шинами                             АД 31 Т 60х6 - 22 м; АД 31 Т 50х5 - 3,2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водника заземляющего из полосовой стали 40х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Замена воро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рот в камере ТР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азмером 870х7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конструкция ТП-152, расположенной по адресу: г. Саратов, Кировский район, во дворе дома № 5 по улице Наваш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76"/>
        <w:gridCol w:w="992"/>
        <w:gridCol w:w="1134"/>
        <w:gridCol w:w="158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Замена трансформатор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трансформаторы ТМ-400 кВА на трансформаторы ТМГ-63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10 кВ предохранители на комплект предохранителей ПКТ-103-10-80-20 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предохранители на комплект предохранителей ППН-41-1000 с держа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трансформаторы тока на трансформаторы тока ТТИ-60 1000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в РУ-0,4 кВ рубильник на рубильник РЕ-19-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оборудования алюминиевыми шинами АДЗ1Т-80Х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направляющих и ремонт полов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направляющие на направляющие из швеллера №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4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краской ПФ-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2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ить проходное отверстие для шинного моста угловой сталью 50х50х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проходные асбестоцементные плиты в проходные отверстия между камерами трансформаторов и РУ-0,4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силовых трансформаторов 320 кВА и 200 кВА на ТМГ-400 кВА в ТП-432, расположенной по адресу: г. Саратов, ул. Вольская, 10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18"/>
        <w:gridCol w:w="992"/>
        <w:gridCol w:w="992"/>
        <w:gridCol w:w="17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ых трансформаторов 320 кВА и 200 кВА на трансформаторы ТМГ-400 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6 кВ заменить комплект предохранителей на предохранители ПКТ102-6-80-20 УЗ с ПК-держа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предохранител на предохранители ПН-2/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 кВ заменить трансформаторы тока на трансформаторы тока Т-600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шиновки оборудования алюминиевыми шинами АД 31 Т 60х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из швеллера №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6-05-23T16:41:00Z</cp:lastPrinted>
  <dcterms:modified xsi:type="dcterms:W3CDTF">2016-07-08T08:25:00Z</dcterms:modified>
  <cp:revision>103</cp:revision>
  <dc:subject/>
  <dc:title>Договор купли-продажи оборудования</dc:title>
</cp:coreProperties>
</file>