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66 – 16ип от 25.05.2016 года  ТУ № 3389 от 25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115 от пунктовой до концевой опоры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 -0,4кВ от опоры ВЛИ -0,4кВ ТП-115 до ВРУ храма расположенного по адресу г. Саратов,  </w:t>
            </w:r>
            <w:r>
              <w:rPr>
                <w:sz w:val="18"/>
                <w:szCs w:val="18"/>
              </w:rPr>
              <w:t>Воскресенское кладбище, ул. Соколова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реконструкции трассы ЛЭП (ВЛИ-0,4кВ от пунктовой опоры  до концевой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800 метров)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трассы КЛ-0,4 кВ от  опоры ВЛИ-0,4 кВ ТП-115 до ВРУ храма протяженностью ориентировочно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07.2016 года по 10.08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z w:val="18"/>
                <w:szCs w:val="18"/>
              </w:rPr>
              <w:t>Воскресенское кладбище, ул. Соколов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7-01T15:21:00Z</cp:lastPrinted>
  <dcterms:modified xsi:type="dcterms:W3CDTF">2016-07-08T08:51:00Z</dcterms:modified>
  <cp:revision>23</cp:revision>
  <dc:subject/>
  <dc:title>Приложение № 1</dc:title>
</cp:coreProperties>
</file>