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июн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866-16-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25.05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63 86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шестьдесят три тысячи восемьсот шестьдесят шес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45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24 996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четыре тысячи девятьсот девяносто шест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58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49 15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девять тысяч сто пятьдесят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9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7 49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Семь тысяч четыреста девяносто восемь)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>ей 98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8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вгус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Duhova Svetlana Mihailovna</cp:lastModifiedBy>
  <cp:lastPrinted>2016-07-08T11:05:00Z</cp:lastPrinted>
  <dcterms:modified xsi:type="dcterms:W3CDTF">2016-07-08T08:55:00Z</dcterms:modified>
  <cp:revision>82</cp:revision>
  <dc:subject/>
  <dc:title>Договор купли-продажи оборудования</dc:title>
</cp:coreProperties>
</file>