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687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410 от пунктовой опоры до концевых опор по 1-му Терновому проезду, 2-му Терновому проезд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8.07.2016 по 05.10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трассы ЛЭП (ВЛ-0,4кВ ТП-410 от пунктовой опоры до концевых опор по 1-му Терновому проезду, 2-му Терновому проезду,  протяженностью ориентировочно  2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4 261 (Сто шестьдесят четыре тысячи двести шестьдесят один) рубль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08T13:12:00Z</cp:lastPrinted>
  <dcterms:modified xsi:type="dcterms:W3CDTF">2016-07-08T10:12:00Z</dcterms:modified>
  <cp:revision>126</cp:revision>
  <dc:subject/>
  <dc:title/>
</cp:coreProperties>
</file>