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»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727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6.04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4 26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четыре тысячи двести шес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5 05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7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 2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двести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51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пятьсот семнадцат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0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08T08:55:00Z</dcterms:modified>
  <cp:revision>81</cp:revision>
  <dc:subject/>
  <dc:title>Договор купли-продажи оборудования</dc:title>
</cp:coreProperties>
</file>