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к 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3857 – 16 ип от 24.05.2016 года  ТУ № 3359 от 24.05.2016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ТП-140 от пунктовой опоры №1-00/1 до опоры №1-00/6 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Л -0,4кВ от концевой опоры №1-00/6 до ВРУ здания Храма Пророка Божия Илии,       расположенного по адресу г. Саратов,  </w:t>
            </w:r>
            <w:r>
              <w:rPr>
                <w:sz w:val="18"/>
                <w:szCs w:val="18"/>
              </w:rPr>
              <w:t>Ильинская площадь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 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готовка рабочей документации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 Инженерно-геодезические работы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 Проектирование реконструкции трассы ЛЭП (ВЛИ-0,4кВ от пунктовой опоры №1-00/1 до опоры №1-00/6 ,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ориентировочно 150 метров)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ирование трассы КЛ-0,4 кВ от концевой опоры №1-00/6 до ВРУ здания Храма Пророка Божия Илии, протяженностью ориентировочно 5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1.07.2016 года по 10.08.2016 года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рагмент из топографического плана г. Саратова с указанием места расположения объекта присоединения здания Храма Пророка Божия Илии по адресу  г. Саратов, Ильинская площадь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 проектирования. 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3. Сметная документация - на бумажном носителе в двух экземплярах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 представляет 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8:15:00Z</dcterms:created>
  <dc:creator>Алексей</dc:creator>
  <dc:description/>
  <cp:keywords/>
  <dc:language>en-US</dc:language>
  <cp:lastModifiedBy>Duhova Svetlana Mihailovna</cp:lastModifiedBy>
  <cp:lastPrinted>2016-07-01T16:13:00Z</cp:lastPrinted>
  <dcterms:modified xsi:type="dcterms:W3CDTF">2016-07-11T06:00:00Z</dcterms:modified>
  <cp:revision>21</cp:revision>
  <dc:subject/>
  <dc:title>Приложение № 1</dc:title>
</cp:coreProperties>
</file>