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57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4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2 54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две тысячи пятьсот сорок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1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18 693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шестьсот девяносто три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 48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6 7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семьсот шес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8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 6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Пять тысяч шестьсот восемь)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ей 0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4-01T13:23:00Z</cp:lastPrinted>
  <dcterms:modified xsi:type="dcterms:W3CDTF">2016-07-11T06:01:00Z</dcterms:modified>
  <cp:revision>84</cp:revision>
  <dc:subject/>
  <dc:title>Договор купли-продажи оборудования</dc:title>
</cp:coreProperties>
</file>