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720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 -0,4кВ ТП – 863 до ВРУ -0,4кВ объекта заявителя расположенного по адресу г. Саратов, пос. Солнечный 10 мкр., ул. им. Панченко К.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1.07.2016 года по 10.08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КЛ-0,4кВ от  РУ -0,4кВ ТП – 863 до ВРУ -0,4кВ объекта заявителя расположенного по адресу г. Саратов,  пос. Солнечный 10 мкр., ул. им. Панченко К.П.  протяженностью ориентировочно 18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71 182 (Сто семьдесят одна тысяча сто восемьдесят два) рубля 3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7-11T06:29:00Z</dcterms:modified>
  <cp:revision>130</cp:revision>
  <dc:subject/>
  <dc:title/>
</cp:coreProperties>
</file>