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68 – 16ип от 25.05.2015 года  ТУ № 3383 от 25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863 до ВРУ -0,4кВ объекта заявителя расположенного по адресу г. Саратов, пос. Солнечный 10 мкр., ул. им. Панченко К.П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КЛ-0,4кВ от РУ -0,4кВ ТП – 863 до ВРУ -0,4кВ объекта заявителя расположенного по адресу г. Саратов, пос. Солнечный 10 мкр., ул. им. Панченко К.П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7.2016 года по 10.08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РУ -0,4кВ ТП – 863 до ВРУ -0,4кВ объекта заявителя расположенного по адресу г. Саратов, пос. Солнечный 10 мкр., ул. им. Панченко К.П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7-01T16:16:00Z</cp:lastPrinted>
  <dcterms:modified xsi:type="dcterms:W3CDTF">2016-07-11T05:53:00Z</dcterms:modified>
  <cp:revision>16</cp:revision>
  <dc:subject/>
  <dc:title>Приложение № 1</dc:title>
</cp:coreProperties>
</file>