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68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5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1 1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одна тысяча сто во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6 112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шесть тысяч сто двен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5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1 3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одна тысяча триста пя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7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8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 тысяч восемьсот тридцать три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я 7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7-11T05:55:00Z</dcterms:modified>
  <cp:revision>83</cp:revision>
  <dc:subject/>
  <dc:title>Договор купли-продажи оборудования</dc:title>
</cp:coreProperties>
</file>