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1» июл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66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60387210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Л-0,4кВ от РУ-0,4 кВ ТП-1108 до опоры, расположенной у дома №51 по пр. Энтузиастов. </w:t>
            </w:r>
          </w:p>
          <w:p>
            <w:pPr>
              <w:pStyle w:val="Standard"/>
              <w:rPr/>
            </w:pPr>
            <w:r>
              <w:rPr/>
              <w:t>ВЛИ-0,4кВ от опоры ВЛИ-0,4кВ ТП-1108 до ВРУ Храма, расположенного по адресу: г. Саратов, район взлетно-посадочной полосы САЗ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метная документация -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11.07.2016 года по 10.08.2016 года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 Инженерно-геодезические работы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 Проектирование трассы КЛ-0,4 кВ от РУ-0,4 кВ ТП-1108 до опоры, расположенной у дома №51 по пр. Энтузиастов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Проектирование трассы ЛЭП (ВЛИ-0,4кВ от опоры ТП-1108 до ВРУ Храма, расположенного по адресу: г. Саратов, район взлетно-посадочной полосы САЗа, протяженностью ориентировочно 400 метров)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34 688 (Двести тридцать четыре тысячи шестьсот восемьдесят восемь) рублей 06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74.20.1; 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                       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6-07-11T09:37:00Z</cp:lastPrinted>
  <dcterms:modified xsi:type="dcterms:W3CDTF">2016-07-11T06:37:00Z</dcterms:modified>
  <cp:revision>133</cp:revision>
  <dc:subject/>
  <dc:title/>
</cp:coreProperties>
</file>