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5-16-ип от 25.05.2016 года.  ТУ № 3388 от 2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 РУ-0,4 кВ ТП-1108 до опоры, расположенной у дома №51 по пр. Энтузиастов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ВЛИ-0,4кВ ТП-1108 до ВРУ Храма, расположенного по адресу: г. Саратов, район взлетно-посадочной полосы САЗ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КЛ-0,4 кВ от  РУ-0,4 кВ ТП-1108 до опоры, расположенной у дома №51 по пр. Энтузиаст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ЛЭП (ВЛИ-0,4кВ от опоры ТП-1108 до ВРУ Храма, расположенного по адресу: г. Саратов, район взлетно-посадочной полосы САЗа, протяженностью оиентировочно 4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7.2016 года по 10.08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район взлетно-посадочной полосы САЗ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6-10T08:56:00Z</cp:lastPrinted>
  <dcterms:modified xsi:type="dcterms:W3CDTF">2016-07-11T06:14:00Z</dcterms:modified>
  <cp:revision>18</cp:revision>
  <dc:subject/>
  <dc:title>Приложение № 1</dc:title>
</cp:coreProperties>
</file>