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55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5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4 6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дцать четыре тысячи шестьсот во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0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35 79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семьсот девяносто дев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 8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0 4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ысяч четыреста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0 7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есять тысяч семьсот тридцать девять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 9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7-11T06:16:00Z</dcterms:modified>
  <cp:revision>87</cp:revision>
  <dc:subject/>
  <dc:title>Договор купли-продажи оборудования</dc:title>
</cp:coreProperties>
</file>