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763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РУ-0,4кВ   ТП-1016 до опо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00/21 ВЛИ-0,4кВ ТП-701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2.07.2016 по 21.11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РУ-0,4кВ ТП-1016 до опоры №2-00/21 ВЛИ-0,4кВ ТП-701 протяженностью ориентировочно 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 573 (Сто восемь тысяч пятьсот семьдесят три) рубля 25 коп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12T09:02:00Z</cp:lastPrinted>
  <dcterms:modified xsi:type="dcterms:W3CDTF">2016-07-12T06:02:00Z</dcterms:modified>
  <cp:revision>135</cp:revision>
  <dc:subject/>
  <dc:title/>
</cp:coreProperties>
</file>