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684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1.04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8 5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 тысяч пятьсот 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6 56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пятьсот шестьдесят два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0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2 5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пятьсот 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9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9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Четыре тысячи девятьсот шестьдесят восем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6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12T05:37:00Z</dcterms:modified>
  <cp:revision>88</cp:revision>
  <dc:subject/>
  <dc:title>Договор купли-продажи оборудования</dc:title>
</cp:coreProperties>
</file>