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763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0/2 ВЛИ-0,4кВ ТП- 657 до границы земельного участка по адресу: г. Саратов, Новосоколовогорский жилой район, ЖГ-9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2.07.2016 по 05.10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ЛЭП (ВЛИ-0,4кВ от опоры №1-00/2 ВЛИ-0,4кВ ТП- 657 до границы земельного участка по адресу: г. Саратов, Новосоколовогорский жилой район, ЖГ-9, б/н протяженностью ориентировочно 70 метр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4 697 (Сто четырнадцать тысяч шестьсот девяносто семь) рублей 6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12T09:06:00Z</cp:lastPrinted>
  <dcterms:modified xsi:type="dcterms:W3CDTF">2016-07-12T06:06:00Z</dcterms:modified>
  <cp:revision>132</cp:revision>
  <dc:subject/>
  <dc:title/>
</cp:coreProperties>
</file>