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815-16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13.05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4 69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четырнадцать тысяч шестьсот девяносто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62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17 496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четыреста девяносто шес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 25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4 40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четыре тысячи четыреста девять рублей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2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24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Пять тысяч двести сорок восемь)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>ей 8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/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7-06T15:11:00Z</cp:lastPrinted>
  <dcterms:modified xsi:type="dcterms:W3CDTF">2016-07-12T05:52:00Z</dcterms:modified>
  <cp:revision>87</cp:revision>
  <dc:subject/>
  <dc:title>Договор купли-продажи оборудования</dc:title>
</cp:coreProperties>
</file>