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6096" w:leader="none"/>
          <w:tab w:val="right" w:pos="10374" w:leader="none"/>
        </w:tabs>
        <w:jc w:val="left"/>
        <w:rPr/>
      </w:pPr>
      <w:r>
        <w:rPr>
          <w:b/>
          <w:bCs/>
        </w:rPr>
        <w:tab/>
        <w:t>УТВЕРЖДАЮ:</w:t>
      </w:r>
    </w:p>
    <w:p>
      <w:pPr>
        <w:pStyle w:val="Standard"/>
        <w:ind w:left="5244" w:hanging="0"/>
        <w:rPr>
          <w:b/>
          <w:b/>
        </w:rPr>
      </w:pPr>
      <w:r>
        <w:rPr>
          <w:b/>
        </w:rPr>
        <w:t xml:space="preserve">    </w:t>
      </w:r>
    </w:p>
    <w:p>
      <w:pPr>
        <w:pStyle w:val="Standard"/>
        <w:ind w:left="5244" w:hanging="0"/>
        <w:rPr>
          <w:b/>
          <w:b/>
        </w:rPr>
      </w:pPr>
      <w:r>
        <w:rPr>
          <w:b/>
        </w:rPr>
        <w:t xml:space="preserve">             </w:t>
      </w:r>
      <w:r>
        <w:rPr>
          <w:b/>
        </w:rPr>
        <w:t xml:space="preserve">Первый заместитель </w:t>
      </w:r>
    </w:p>
    <w:p>
      <w:pPr>
        <w:pStyle w:val="Standard"/>
        <w:ind w:left="5244" w:hanging="0"/>
        <w:jc w:val="right"/>
        <w:rPr/>
      </w:pPr>
      <w:r>
        <w:rPr>
          <w:b/>
        </w:rPr>
        <w:t>генерального директора ЗАО «СПГЭС»</w:t>
      </w:r>
    </w:p>
    <w:p>
      <w:pPr>
        <w:pStyle w:val="Standard"/>
        <w:ind w:left="5244" w:hanging="0"/>
        <w:jc w:val="righ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6151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</w:rPr>
        <w:tab/>
        <w:t>_________________ А.Д. Филимонов</w:t>
      </w:r>
    </w:p>
    <w:p>
      <w:pPr>
        <w:pStyle w:val="Standard"/>
        <w:tabs>
          <w:tab w:val="clear" w:pos="709"/>
          <w:tab w:val="left" w:pos="6160" w:leader="none"/>
          <w:tab w:val="left" w:pos="7040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  <w:shd w:fill="FFFFFF" w:val="clear"/>
        </w:rPr>
        <w:tab/>
        <w:t>«12» июля2016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прямой закупке у единственного поставщик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омер извещени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>
                <w:lang w:val="en-US"/>
              </w:rPr>
              <w:t>269-16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омер закупки в единой информационной систем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lang w:val="en-US"/>
              </w:rPr>
            </w:pPr>
            <w:r>
              <w:rPr/>
              <w:t xml:space="preserve">№ </w:t>
            </w:r>
            <w:r>
              <w:rPr/>
              <w:t>31603876354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ямая закупка у единственного поставщика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Духова Светлана Михайло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2">
              <w:r>
                <w:rPr>
                  <w:rStyle w:val="InternetLink1"/>
                  <w:lang w:val="en-US"/>
                </w:rPr>
                <w:t>sheremetieva</w:t>
              </w:r>
            </w:hyperlink>
            <w:hyperlink r:id="rId3">
              <w:r>
                <w:rPr>
                  <w:rStyle w:val="InternetLink1"/>
                </w:rPr>
                <w:t>.</w:t>
              </w:r>
            </w:hyperlink>
            <w:hyperlink r:id="rId4">
              <w:r>
                <w:rPr>
                  <w:rStyle w:val="InternetLink1"/>
                  <w:lang w:val="en-US"/>
                </w:rPr>
                <w:t>iv</w:t>
              </w:r>
            </w:hyperlink>
            <w:hyperlink r:id="rId5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одряд на выполнение проект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и место расположения объект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Российская Федерация, г. Саратов </w:t>
            </w:r>
          </w:p>
          <w:p>
            <w:pPr>
              <w:pStyle w:val="Standard"/>
              <w:rPr/>
            </w:pPr>
            <w:r>
              <w:rPr/>
              <w:t>ВЛИ-0,4кВ от пунктовой опоры ВЛИ-0,4кВ КТП-787 до границы земельного участка заявителя по адресу: Саратовский район, пос. Расково, ул. Солнечная, уч.71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 и условия поставки товара, выполнения работ, оказания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Рабочая документация должна быть выполнена на высоком техническом уровне с соблюдением ГОСТ Р 21.1101-2013 СПДС. Основные требования к проектной и рабочей документации, строительных норм и правил, ПУЭ, ПТЭЭП, СНиП и требований по охране окружающей среды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Результат работ: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>1. Документ о выполненных инженерных изысканиях - на бумажном носителе в двух экземплярах.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pacing w:val="-2"/>
                <w:w w:val="102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>2. Рабочая документация, выполненная на бумажном носителе в двух экземплярах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pacing w:val="-2"/>
                <w:w w:val="102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>3. Сметная документация - на бумажном носителе в двух экземплярах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b/>
                <w:b/>
                <w:spacing w:val="-2"/>
                <w:w w:val="102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pacing w:val="-2"/>
                <w:w w:val="102"/>
                <w:kern w:val="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 xml:space="preserve">С 13.07.2016 по 28.09.2016 года. 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еречень и объем проектных работ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pacing w:val="-2"/>
                <w:w w:val="102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>1. Инженерно-геодезические работы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>2. Проектирование трассы ЛЭП (ВЛИ-0,4кВ от пунктовой опоры ВЛИ-0,4кВ КТП-787 до границы земельного участка заявителя по адресу: Саратовский район, пос. Расково, ул. Солнечная, уч.71, протяженностью ориентировочно 170 метров)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pacing w:val="-2"/>
                <w:w w:val="102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>3. Согласование проекта в установленном порядке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Требование к проектной организ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>Членство в СРО в области инженерных изысканий и архитектурно-строительного проектирования. Наличие квалифицированных кадровых ресурсов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>104 728 (Сто четыре тысячи семьсот двадцать восемь) рублей 60 коп., 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, сроки и порядок оплаты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рядок оплаты: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30% от цены договора авансом в течение 5 (пяти) банковских дней с даты заключения договора;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окончательный расчет по договору производится Заказчиком в течение 5 (пяти)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      </w:r>
          </w:p>
        </w:tc>
      </w:tr>
      <w:tr>
        <w:trPr>
          <w:trHeight w:val="9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единой информационной системы, на которой размещены извещение и документация по прямой закупке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>
                <w:lang w:val="en-US"/>
              </w:rPr>
              <w:t>www.zakupki.gov.ru</w:t>
            </w:r>
          </w:p>
        </w:tc>
      </w:tr>
      <w:tr>
        <w:trPr>
          <w:trHeight w:val="11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сайта Заказчика, на котором размещены извещение и документация по прямой закупке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>
                <w:lang w:val="en-US"/>
              </w:rPr>
              <w:t>www.spgs.ru</w:t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ДП;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4560531; 35.12.10.120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;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74.20.1; 35.12.2 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срок подачи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 и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ы, входящие в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требу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заяв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орядок предоставления разъяснений документ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просы и разъяснения положений документаци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дата рассмотрения предложений участника закупки и подведение итогов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ложения участников закупк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допуска к участию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вскрытия конвертов с заявкам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рассмотр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итерии оценки заявок на участие в закупке и порядок оценки и сопоставл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ам российского происхождения или субъектам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оложением о закупке товаров, работ, услуг ЗАО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11/16 от                         17 июня  2016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прямой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прямой закупки у единственного поставщика на любом этапе её проведени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 действ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2"/>
                <w:w w:val="102"/>
              </w:rPr>
              <w:t>Д</w:t>
            </w:r>
            <w:r>
              <w:rPr>
                <w:spacing w:val="-2"/>
                <w:w w:val="102"/>
                <w:lang w:val="zxx"/>
              </w:rPr>
              <w:t>оговор вступает в силу с даты его подписания и действует до полного исполнения Сторонами всех договорных обязательств</w:t>
            </w:r>
            <w:r>
              <w:rPr>
                <w:spacing w:val="-2"/>
                <w:w w:val="102"/>
              </w:rPr>
              <w:t>.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</w:rPr>
      </w:pPr>
      <w:r>
        <w:rPr>
          <w:rFonts w:cs="Times New Roman CYR" w:ascii="Times New Roman CYR" w:hAnsi="Times New Roman CYR"/>
          <w:i/>
          <w:kern w:val="2"/>
          <w:lang w:eastAsia="ar-SA"/>
        </w:rPr>
        <w:t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     1057-1061 части второй Гражданского кодекса Российской Федерации. Извещение о закупке также не регулируется п. 2 ст. 3 Федерального закона от 18 июля 2011 года № 223-ФЗ «О закупках товаров, работ, услуг отдельными видами юридических лиц» и размещаются исключительно в силу требований части                        5 статьи 4 указанного Федерального закон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rFonts w:ascii="Times New Roman CYR" w:hAnsi="Times New Roman CYR" w:cs="Times New Roman CYR"/>
          <w:b/>
          <w:b/>
          <w:bCs/>
          <w:i/>
          <w:i/>
          <w:sz w:val="32"/>
          <w:szCs w:val="32"/>
          <w:u w:val="single"/>
        </w:rPr>
      </w:pPr>
      <w:r>
        <w:rPr>
          <w:rFonts w:cs="Times New Roman CYR" w:ascii="Times New Roman CYR" w:hAnsi="Times New Roman CYR"/>
          <w:b/>
          <w:bCs/>
          <w:i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</w:tabs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sectPr>
      <w:footerReference w:type="default" r:id="rId6"/>
      <w:footerReference w:type="first" r:id="rId7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mailto:sheremetieva.iv@spgs.ru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hyperlink" Target="mailto:sheremetieva.iv@spgs.ru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5:58:00Z</dcterms:created>
  <dc:creator>SPGS</dc:creator>
  <dc:description/>
  <cp:keywords/>
  <dc:language>en-US</dc:language>
  <cp:lastModifiedBy>Shilling Ekaterina Sergeevna</cp:lastModifiedBy>
  <cp:lastPrinted>2015-03-11T10:01:00Z</cp:lastPrinted>
  <dcterms:modified xsi:type="dcterms:W3CDTF">2016-07-12T06:12:00Z</dcterms:modified>
  <cp:revision>133</cp:revision>
  <dc:subject/>
  <dc:title/>
</cp:coreProperties>
</file>