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3696-16-ип от 08.04.2016 года. ТУ № 2359  от  08.04.2016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 ВЛИ-0,4кВ КТП-787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 по адресу: Саратовский район, пос. Расково, ул. Солнечная, уч.7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пунктовой опоры ВЛИ-0,4кВ                  КТП-787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 по адресу: Саратовский район, пос. Расково, ул. Солнечная, уч.71, протяженностью ориентировочно 17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3.07.2016 года  по  28.09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</w:t>
            </w:r>
            <w:r>
              <w:rPr>
                <w:spacing w:val="-2"/>
                <w:w w:val="102"/>
                <w:sz w:val="20"/>
                <w:szCs w:val="20"/>
              </w:rPr>
              <w:t>Саратовский район, пос. Расково, ул. Солнечная, уч. 71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49:00Z</dcterms:created>
  <dc:creator>Verbickii Maksim Vladimirovich;Алексей</dc:creator>
  <dc:description/>
  <cp:keywords/>
  <dc:language>en-US</dc:language>
  <cp:lastModifiedBy>Duhova Svetlana Mihailovna</cp:lastModifiedBy>
  <cp:lastPrinted>2016-07-04T10:38:00Z</cp:lastPrinted>
  <dcterms:modified xsi:type="dcterms:W3CDTF">2016-07-12T05:49:00Z</dcterms:modified>
  <cp:revision>21</cp:revision>
  <dc:subject/>
  <dc:title>Приложение № 1</dc:title>
</cp:coreProperties>
</file>