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696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8.04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4 7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е тысячи семьсот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60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5 97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девятьсот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5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4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четыреста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7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е тысячи семьсот девяносто два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я 6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7-06T15:11:00Z</cp:lastPrinted>
  <dcterms:modified xsi:type="dcterms:W3CDTF">2016-07-12T06:01:00Z</dcterms:modified>
  <cp:revision>89</cp:revision>
  <dc:subject/>
  <dc:title>Договор купли-продажи оборудования</dc:title>
</cp:coreProperties>
</file>