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/>
      </w:pPr>
      <w:r>
        <w:rPr>
          <w:b/>
          <w:shd w:fill="FFFFFF" w:val="clear"/>
        </w:rPr>
        <w:t xml:space="preserve">                    </w:t>
      </w:r>
      <w:r>
        <w:rPr>
          <w:b/>
          <w:shd w:fill="FFFFFF" w:val="clear"/>
        </w:rPr>
        <w:t>«29» январ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25774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ыполнение работ по техническому обслуживанию и ремонту узлов и агрегатов специализированной   техник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яется на основании Заявки Заказчика по форме, установленной Договором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34" w:right="57" w:hanging="34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h-CN" w:bidi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h-CN" w:bidi="en-US"/>
              </w:rPr>
              <w:t>Российская Федерация, г. Саратов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34" w:right="57" w:hanging="3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h-CN" w:bidi="en-US"/>
              </w:rPr>
              <w:t>Выполнять работы в срок, установленный Договором. Выполнять работу из своих материалов, своими силами и средствами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говора ограничена и не может превышать 450 000 (четыреста пятьдесят тысяч) рублей без НДС, в случае превышения указанной суммы работы по настоящему договору не выполняются и платежи не производя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50% аванс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предварительного заказ-наря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чательный расчет производится в течение 10-и банковских дней после подписания акта выполненных работ.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3.12.29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3.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й по настоящему Договору Товар должен соответствовать по качеству, комплектности нормативным документам, регламентирующим качество данного вида продукции и при необходимости подтверждаться сертификатом качества предприятия-изготовителя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 «1» февраля 2016 года и действует до исполнения сторонами всех своих обязательств, но не позднее «31» декабря 2016 года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30:00Z</dcterms:created>
  <dc:creator>SPGS</dc:creator>
  <dc:description/>
  <cp:keywords/>
  <dc:language>en-US</dc:language>
  <cp:lastModifiedBy>Shilling Ekaterina Sergeevna</cp:lastModifiedBy>
  <cp:lastPrinted>2016-01-29T11:34:00Z</cp:lastPrinted>
  <dcterms:modified xsi:type="dcterms:W3CDTF">2016-01-29T08:36:00Z</dcterms:modified>
  <cp:revision>7</cp:revision>
  <dc:subject/>
  <dc:title/>
</cp:coreProperties>
</file>