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  <w:r>
        <w:rPr/>
        <w:t>ДОГОВОР</w:t>
      </w:r>
    </w:p>
    <w:p>
      <w:pPr>
        <w:pStyle w:val="Heading"/>
        <w:rPr/>
      </w:pPr>
      <w:r>
        <w:rPr/>
        <w:t>на техническое обслуживание</w:t>
      </w:r>
    </w:p>
    <w:p>
      <w:pPr>
        <w:pStyle w:val="Heading"/>
        <w:rPr/>
      </w:pPr>
      <w:r>
        <w:rPr/>
        <w:t xml:space="preserve"> </w:t>
      </w:r>
      <w:r>
        <w:rPr/>
        <w:t xml:space="preserve">и ремонт узлов и агрегатов специализированной техники №_____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«____» _____________201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bCs/>
          <w:sz w:val="22"/>
          <w:szCs w:val="22"/>
        </w:rPr>
        <w:t>Козина С.В.</w:t>
      </w:r>
      <w:r>
        <w:rPr>
          <w:sz w:val="22"/>
          <w:szCs w:val="22"/>
        </w:rPr>
        <w:t xml:space="preserve"> , действующего на основании Устава, с  одной стороны, и  </w:t>
      </w:r>
      <w:r>
        <w:rPr>
          <w:b/>
          <w:bCs/>
          <w:sz w:val="22"/>
          <w:szCs w:val="22"/>
        </w:rPr>
        <w:t>Общество с ограниченной ответственностью «Гидросерви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Исполнитель»</w:t>
      </w:r>
      <w:r>
        <w:rPr>
          <w:sz w:val="22"/>
          <w:szCs w:val="22"/>
        </w:rPr>
        <w:t>, в лице директора Туркеева Генадия Генадие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1.1. Исполнитель</w:t>
      </w:r>
      <w:r>
        <w:rPr>
          <w:sz w:val="22"/>
          <w:szCs w:val="22"/>
        </w:rPr>
        <w:t xml:space="preserve"> обязуется выполнять по заявкам  Заказчика работы, указанные в п.1.2. настоящего Договора, и сдать их результаты Заказчику, а Заказчик обязуется принимать результаты работ и оплачиват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2. Исполнитель обязуется в течение срока действия настоящего Договора выполнять следующие работы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- техническое обслуживание и  ремонт  узлов и агрегатов специализированной техники.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3. Исполнитель  выполняет работу на своем оборудовании, своими силами  и средствами.</w:t>
      </w:r>
    </w:p>
    <w:p>
      <w:pPr>
        <w:pStyle w:val="Normal"/>
        <w:tabs>
          <w:tab w:val="clear" w:pos="708"/>
          <w:tab w:val="left" w:pos="1020" w:leader="none"/>
        </w:tabs>
        <w:ind w:firstLine="426"/>
        <w:jc w:val="both"/>
        <w:rPr/>
      </w:pPr>
      <w:r>
        <w:rPr>
          <w:sz w:val="22"/>
          <w:szCs w:val="22"/>
        </w:rPr>
        <w:t xml:space="preserve">1.4. Срок исполнения заказа в течение с десяти  дней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согласования заказ-наряда Заказч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5. Работа считается выполненной после подписания акта выполненных работ Сторонами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6. В случае повышенного износа прецизионных поверхностей узлов и агрегатов возможен дополнительный объем  работ.</w:t>
      </w:r>
    </w:p>
    <w:p>
      <w:pPr>
        <w:pStyle w:val="Normal"/>
        <w:spacing w:lineRule="auto" w:line="252" w:before="40" w:after="0"/>
        <w:ind w:firstLine="426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  <w:t xml:space="preserve">1.7. </w:t>
      </w:r>
      <w:r>
        <w:rPr>
          <w:w w:val="102"/>
          <w:sz w:val="22"/>
          <w:szCs w:val="22"/>
          <w:shd w:fill="FFFFFF" w:val="clear"/>
          <w:lang w:val="zxx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z w:val="22"/>
          <w:szCs w:val="22"/>
          <w:shd w:fill="FFFFFF" w:val="clear"/>
        </w:rPr>
        <w:t>1</w:t>
      </w:r>
      <w:r>
        <w:rPr>
          <w:w w:val="102"/>
          <w:sz w:val="22"/>
          <w:szCs w:val="22"/>
          <w:shd w:fill="FFFFFF" w:val="clear"/>
          <w:lang w:val="zxx"/>
        </w:rPr>
        <w:t>1/15 от 20 апреля 2015 года).</w:t>
      </w:r>
    </w:p>
    <w:p>
      <w:pPr>
        <w:pStyle w:val="Normal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1. Общая стоимость работ  за период действия настоящего Договора не должна превышать 450 000 (четыреста  пятьдесят тысяч)  рублей,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 стоимость представленных услуг  по ремонту и техническому  обслуживанию. Стоимость работ является твердой, фиксированной, включает компенсацию издержек Исполнителя. Исполнитель применяет упрощенную систему налогообложения (ст.346.12 и 346.13 НК РФ) , плательщиком НДС не являе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Расчет производится путем перечисления с расчетного счета Заказчика</w:t>
      </w:r>
      <w:r>
        <w:rPr/>
        <w:t xml:space="preserve"> </w:t>
      </w:r>
      <w:r>
        <w:rPr>
          <w:sz w:val="22"/>
          <w:szCs w:val="22"/>
        </w:rPr>
        <w:t xml:space="preserve">предоплату в размере 50%  от предварительного заказ-наряда. Окончательный расчет производится в течение 10-х банковских дней после подписания акта выполненных работ.  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1.1.  Качественно  выполнять  порученную  работу  в  соответствии  с ГОСТ, ТУ, СниП и  другой  технической  документацией, устанавливающих обязательные требования к порядку проведения работ данного вида и их результату и сдавать Заказчику по акту выполненных работ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2. Исполнять указания Заказчика, поступающие к нему в процессе выполнения  работ в письменной форм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вать Заказчику результат работ не позднее конечного срока ее выпол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5.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1.6.  Соблюдать требования законодательства об охране окружающей среды и безопасности работ.</w:t>
      </w:r>
    </w:p>
    <w:p>
      <w:pPr>
        <w:pStyle w:val="Normal"/>
        <w:ind w:left="-75" w:firstLine="501"/>
        <w:jc w:val="both"/>
        <w:rPr>
          <w:sz w:val="22"/>
          <w:szCs w:val="22"/>
        </w:rPr>
      </w:pPr>
      <w:r>
        <w:rPr>
          <w:sz w:val="22"/>
          <w:szCs w:val="22"/>
        </w:rPr>
        <w:t>3.1.7. Представить Заказчику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 обязательств настоящего пункта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1. Во всякое время проверять ход, качество выполняемой  Исполнителем работ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3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5.1. Качество выполненной Исполнителем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е шести месяцев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спределение рисков, ответственности стор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4. При несоблюдении Заказчиком предусмотренных настоящим Договором  сроков платежей Исполнитель имеет право  требовать от Заказчика  уплату пени в размере 0,1% от суммы оказанных, но не оплаченных услуг за каждый день 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5. Уплата штрафа  или неустойки не освобождает  стороны от обязанности выполнения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Срок ответа на претензию устанавливается равным 14 календарным дня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8.2. Настоящий Договор вступает в силу с 01 февраля 2016 г. и действует до выполнения Исполнителем своих обязательств по заявкам Заказчика на сумму 450 000 (четыреста пятьдесят тысяч) рублей, но не позднее  «31» декабря 2016 года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5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казчик: ЗАО «СПГЭС» </w:t>
      </w:r>
    </w:p>
    <w:p>
      <w:pPr>
        <w:pStyle w:val="Normal"/>
        <w:rPr/>
      </w:pPr>
      <w:r>
        <w:rPr>
          <w:sz w:val="20"/>
          <w:szCs w:val="20"/>
        </w:rPr>
        <w:t>ИНН 6454006283  КПП 6447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410017 г Саратов, ул. Белоглинская, д.4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  40702810656020101710 в Саратовском отделении № 8622 ПАО «Сбербанк Росс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   30101810100000000751 БИК 0463116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right="-5033" w:firstLine="426"/>
        <w:rPr>
          <w:b/>
          <w:b/>
          <w:bCs/>
          <w:sz w:val="20"/>
        </w:rPr>
      </w:pPr>
      <w:r>
        <w:rPr>
          <w:b/>
          <w:bCs/>
          <w:sz w:val="20"/>
        </w:rPr>
        <w:t>Исполнитель:</w:t>
      </w:r>
      <w:r>
        <w:rPr>
          <w:sz w:val="20"/>
        </w:rPr>
        <w:t xml:space="preserve"> </w:t>
      </w:r>
      <w:r>
        <w:rPr>
          <w:b/>
          <w:bCs/>
          <w:sz w:val="20"/>
        </w:rPr>
        <w:t>ООО «Гидросервис» ОГРН 1076432001997</w:t>
      </w:r>
    </w:p>
    <w:p>
      <w:pPr>
        <w:pStyle w:val="Heading4"/>
        <w:numPr>
          <w:ilvl w:val="0"/>
          <w:numId w:val="0"/>
        </w:numPr>
        <w:ind w:left="0" w:right="-5033" w:hanging="0"/>
        <w:rPr/>
      </w:pPr>
      <w:r>
        <w:rPr>
          <w:sz w:val="20"/>
        </w:rPr>
        <w:t>ИНН 6432005173  КПП 643201001</w:t>
      </w:r>
    </w:p>
    <w:p>
      <w:pPr>
        <w:pStyle w:val="TextBody"/>
        <w:ind w:right="-4964" w:hanging="0"/>
        <w:rPr/>
      </w:pPr>
      <w:r>
        <w:rPr>
          <w:sz w:val="20"/>
        </w:rPr>
        <w:t xml:space="preserve">Адрес: 410080, Саратовская область, Саратовский район, п. Расково, Вольский тракт, 1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702810614520004553 в Филиале № 6318 ВТБ 24 (ПАО)  г.Сам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 30101810700000000955 БИК 0436029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чик:                                                                                   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______________/С.В. Козин/                                                    ________________ /Г.Г. Туркеев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680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договору</w:t>
      </w:r>
    </w:p>
    <w:p>
      <w:pPr>
        <w:pStyle w:val="Normal"/>
        <w:ind w:firstLine="6804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_ от «___»___________2016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заявк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 на техническое обслуживание и  ремон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узлов и агрегатов специализированной техники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№___от «___»___________2016 г.</w:t>
      </w:r>
      <w:r>
        <w:rPr>
          <w:color w:val="000000"/>
        </w:rPr>
        <w:t xml:space="preserve"> прошу Вас произвести </w:t>
      </w:r>
      <w:r>
        <w:rPr>
          <w:bCs/>
          <w:sz w:val="22"/>
          <w:szCs w:val="22"/>
        </w:rPr>
        <w:t>техническое обслуживание и  ремонт  узлов и агрегатов</w:t>
      </w:r>
      <w:r>
        <w:rPr>
          <w:color w:val="000000"/>
          <w:spacing w:val="-1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7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7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Исполнитель»  ООО «Гидросервис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</w:rPr>
        <w:t xml:space="preserve">«____»_______________2016 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______________/Козин С.В.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</w:rPr>
              <w:t>Исполнитель:</w:t>
            </w:r>
            <w:r>
              <w:rPr>
                <w:b/>
                <w:bCs/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 xml:space="preserve">ООО «Гидросерви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_____________________/ Туркеев Г.Г./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6:00Z</dcterms:created>
  <dc:creator>User</dc:creator>
  <dc:description/>
  <cp:keywords/>
  <dc:language>en-US</dc:language>
  <cp:lastModifiedBy>Shilling Ekaterina Sergeevna</cp:lastModifiedBy>
  <cp:lastPrinted>2016-01-26T10:39:00Z</cp:lastPrinted>
  <dcterms:modified xsi:type="dcterms:W3CDTF">2016-01-29T08:26:00Z</dcterms:modified>
  <cp:revision>12</cp:revision>
  <dc:subject/>
  <dc:title>ДОГОВОР</dc:title>
</cp:coreProperties>
</file>