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3» ию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0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88084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Л-0,4кВ от РУ -0,4кВ ТП-45 до ВРУ-0,4кВ Храма по  адресу: г. Саратов, пр. Энтузиаст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4.07.2016 года по 10.08.20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2. Проектирование трассы КЛ-0,4кВ  от  РУ -0,4кВ ТП-45  до  ВРУ-0,4кВ  Храма  по  адресу: г. Саратов, пр. Энтузиастов,  протяженностью ориентировочно 35 метра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15 071 (Сто пятнадцать тысяч семьдесят один) рубль 8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6-07-13T05:40:00Z</dcterms:modified>
  <cp:revision>135</cp:revision>
  <dc:subject/>
  <dc:title/>
</cp:coreProperties>
</file>