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3-16-ип от 25.05.2016 года.  ТУ № 3385  от  25.05.2016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 от  РУ -0,4кВ ТП-45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-0,4кВ  Храма  по  адресу: г. Саратов, пр. Энтузиаст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 от  РУ -0,4кВ ТП-45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-0,4кВ  Храма  по  адресу: г. Саратов, пр. Энтузиастов,  протяженностью ориентировочно 35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7.2016 года  по  10.08.2016 года.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пр. Энтузиастов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7-04T12:34:00Z</cp:lastPrinted>
  <dcterms:modified xsi:type="dcterms:W3CDTF">2016-07-13T05:10:00Z</dcterms:modified>
  <cp:revision>16</cp:revision>
  <dc:subject/>
  <dc:title>Приложение № 1</dc:title>
</cp:coreProperties>
</file>