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853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5.05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5 07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надцать тысяч 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8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17 553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пятьсот пятьдесят три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34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4 52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четыре тысячи пятьсот два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5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26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Пять тысяч двести шестьдесят шесть)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>ей 0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4-01T13:23:00Z</cp:lastPrinted>
  <dcterms:modified xsi:type="dcterms:W3CDTF">2016-07-13T05:13:00Z</dcterms:modified>
  <cp:revision>88</cp:revision>
  <dc:subject/>
  <dc:title>Договор купли-продажи оборудования</dc:title>
</cp:coreProperties>
</file>