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8809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-0,4кВ ТП-134 от пунктовой опоры до опоры № 1-00/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7.2016 года по 14.10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трассы ЛЭП (ВЛИ-0,4кВ ТП-134 от пунктовой опоры до опоры № 1-00/13 протяженностью, ориентировочно 330 метров. Замена двух опор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43 245 (Сто сорок три тысячи двести сорок пять) рублей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7-13T05:55:00Z</dcterms:modified>
  <cp:revision>134</cp:revision>
  <dc:subject/>
  <dc:title/>
</cp:coreProperties>
</file>