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97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июля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737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7.04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3 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ри тысячи двести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1 85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восемьсот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0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2 9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девятьсот 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6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5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пятьсот пятьдесят пя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3T05:28:00Z</dcterms:modified>
  <cp:revision>87</cp:revision>
  <dc:subject/>
  <dc:title>Договор купли-продажи оборудования</dc:title>
</cp:coreProperties>
</file>