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И.о. Генерального директора</w:t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6096"/>
        <w:jc w:val="left"/>
        <w:rPr/>
      </w:pPr>
      <w:r>
        <w:rPr>
          <w:b/>
        </w:rPr>
        <w:t>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3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88478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color w:val="000000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color w:val="000000"/>
                </w:rPr>
                <w:t>.</w:t>
              </w:r>
            </w:hyperlink>
            <w:hyperlink r:id="rId4">
              <w:r>
                <w:rPr>
                  <w:rStyle w:val="InternetLink1"/>
                  <w:color w:val="000000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color w:val="000000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на поставку USB-накопителей и аккумуляторов для ИБП</w:t>
            </w:r>
          </w:p>
        </w:tc>
      </w:tr>
      <w:tr>
        <w:trPr>
          <w:trHeight w:val="28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(периоды)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pacing w:val="-1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Российская Федерация, г. Саратов, ул. Белоглинская, 40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ставка (отгрузка) Продукции осуществляется в течение 10 (десяти) дней с момента оплаты Покупателем счета согласно пункта 4.2. проекта Договора.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Доставка Продукции осуществляется силами и за счет Поставщика на склад Покупа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давец поставляет (отгружает) Продукцию в количестве, ассортименте и комплектности, указанных в Спецификации (Приложение № 1 к проекту Договор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18795</wp:posOffset>
                      </wp:positionV>
                      <wp:extent cx="3559810" cy="1256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9810" cy="1256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2"/>
                                    <w:gridCol w:w="3343"/>
                                    <w:gridCol w:w="1052"/>
                                    <w:gridCol w:w="649"/>
                                  </w:tblGrid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/>
                                          </w:rPr>
                                          <w:t>Наименование Това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/>
                                          </w:rPr>
                                          <w:t>Кол-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/>
                                          </w:rPr>
                                          <w:t>Ед.изм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</w:rPr>
                                          <w:t>Накопитель Corsair Voyager GTX &lt; CMFVYGTX3B-128GB &gt; USB 3.0 Flash Drive 128Gb (RTL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</w:rPr>
                                          <w:t>Аккумулятор KRAULER KR-BAT-12/7.2 (12V, 7.2Ah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</w:rPr>
                                          <w:t>1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Times New Roman;Times New Roman" w:hAnsi="Times New Roman;Times New Roman" w:eastAsia="Times New Roman;Times New Roman" w:cs="Times New Roman;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;Times New Roman" w:cs="Times New Roman;Times New Roman" w:ascii="Times New Roman;Times New Roman" w:hAnsi="Times New Roman;Times New Roman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0.3pt;height:98.9pt;mso-wrap-distance-left:0pt;mso-wrap-distance-right:9pt;mso-wrap-distance-top:0pt;mso-wrap-distance-bottom:0pt;margin-top:40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3343"/>
                              <w:gridCol w:w="1052"/>
                              <w:gridCol w:w="649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</w:rPr>
                                    <w:t>Ед.из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</w:rPr>
                                    <w:t>Накопитель Corsair Voyager GTX &lt; CMFVYGTX3B-128GB &gt; USB 3.0 Flash Drive 128Gb (RTL)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</w:rPr>
                                    <w:t>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</w:rPr>
                                    <w:t>Аккумулятор KRAULER KR-BAT-12/7.2 (12V, 7.2Ah)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36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</w:rPr>
                                    <w:t>Шт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ind w:firstLine="601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;Times New Roman" w:hAnsi="Times New Roman;Times New Roman" w:cs="Times New Roman;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4"/>
                <w:szCs w:val="24"/>
                <w:lang w:eastAsia="en-US"/>
              </w:rPr>
              <w:t>Товар должен быть новым, свободным от прав третьих лиц, не находящийся в залоге, под арестом и свободный от любых других обременений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;Times New Roman" w:hAnsi="Times New Roman;Times New Roman" w:cs="Times New Roman;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4"/>
                <w:szCs w:val="24"/>
                <w:lang w:eastAsia="en-US"/>
              </w:rPr>
              <w:t>В целях защиты жизни и здоровья человека, имущества, а также предупреждения действий, вводящих в заблуждение потребителей (пользователей) относительно его назначения и безопасности Товар должен соответствовать требованиям Технического регламента Таможенного союза «О безопасности низковольтного оборудования» (ТР ТС 004/2011)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kern w:val="0"/>
                <w:sz w:val="24"/>
                <w:szCs w:val="24"/>
                <w:lang w:eastAsia="en-US"/>
              </w:rPr>
              <w:t>Качество поставляемой Продукции должно соответствовать требованиям соответствующим данному виду продукции ГОСТ (ТУ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;Times New Roman" w:hAnsi="Times New Roman;Times New Roman" w:cs="Times New Roman;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Стоимость Продукции по Договору определена согласно Спецификации (Приложение № 1 к проекту Договора) и составляет 369 678 (триста шестьдесят девять тысяч шестьсот семьдесят восемь) рублей 00 коп.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;Times New Roman" w:hAnsi="Times New Roman;Times New Roman" w:cs="Times New Roman;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купатель производит предварительную оплату в размере 100% стоимости Продукции, указанной в пункте 4.1. проекта Договора, не позднее 5 (пяти) банковских дней с даты получения счета, путем перечисления денежных средств на расчётный счёт Поставщика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6.20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6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.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</w:t>
            </w:r>
            <w:r>
              <w:rPr>
                <w:spacing w:val="-2"/>
                <w:w w:val="102"/>
                <w:sz w:val="23"/>
                <w:szCs w:val="23"/>
                <w:shd w:fill="FFFFFF" w:val="clear"/>
              </w:rPr>
              <w:t>Протокол № 11/16 от 17 июня 2016 год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;Times New Roman" w:hAnsi="Times New Roman;Times New Roman" w:cs="Times New Roman;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;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;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;Times New Roman" w:hAnsi="Times New Roman;Times New Roman" w:eastAsia="Times New Roman;Times New Roman" w:cs="Times New Roman;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6-07-13T18:26:00Z</cp:lastPrinted>
  <dcterms:modified xsi:type="dcterms:W3CDTF">2016-07-13T15:27:00Z</dcterms:modified>
  <cp:revision>68</cp:revision>
  <dc:subject/>
  <dc:title/>
</cp:coreProperties>
</file>