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6096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 xml:space="preserve">Первый заместитель </w:t>
      </w:r>
    </w:p>
    <w:p>
      <w:pPr>
        <w:pStyle w:val="Standard"/>
        <w:ind w:left="5244" w:hanging="0"/>
        <w:jc w:val="righ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6151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>_________________ А.Д. Филимонов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ab/>
        <w:t>«14» июля 2016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273-16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1603885562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иллинг Екатерина Серге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и место расположения объект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Российская Федерация, г. Саратов </w:t>
            </w:r>
          </w:p>
          <w:p>
            <w:pPr>
              <w:pStyle w:val="Standard"/>
              <w:rPr/>
            </w:pPr>
            <w:r>
              <w:rPr/>
              <w:t>КЛ-0,4кВ от РУ -0,4кВ ТП-1181 до ВРУ-0,4кВ Храма по адресу: г. Саратов, ул. Тархов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и 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абочая документация должна быть выполнена на высоком техническом уровне с соблюдением ГОСТ Р 21.1101-2013 СПДС. Основные требования к проектной и рабочей документации, строительных норм и правил, ПУЭ, ПТЭЭП, СНиП и требований по охране окружающей среды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езультат работ: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1. Документ о выполненных инженерных изысканиях - на бумажном носителе в двух экземплярах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2. Рабочая документация, выполненная на бумажном носителе в двух экземплярах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3. Сметная документация - на бумажном носителе в двух экземплярах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w w:val="102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С 14.07.2016 года по 10.08.2016 года.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еречень и объем проектных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1. Инженерно-геодезические работы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 xml:space="preserve">2. Проектирование трассы КЛ-0,4кВ от РУ -0,4кВ ТП-1181 до ВРУ-0,4кВ Храма по адресу: г. Саратов, ул. Тархова, протяженностью ориентировочно 180 метров. 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3. Согласование проекта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е к проект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Членство в СРО в области инженерных изысканий и архитектурно-строительного проектирования. Наличие квалифицированных кадровых ресурсов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198 758 (Сто девяносто восемь тысяч семьсот пятьдесят восемь) рублей 03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;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31; 35.12.10.12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;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74.20.1; 35.12.2 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6 от                         17 июня 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  <w:kern w:val="2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    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                       5 статьи 4 указанного Федерального закон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Shilling Ekaterina Sergeevna</cp:lastModifiedBy>
  <cp:lastPrinted>2016-07-14T08:46:00Z</cp:lastPrinted>
  <dcterms:modified xsi:type="dcterms:W3CDTF">2016-07-14T05:46:00Z</dcterms:modified>
  <cp:revision>130</cp:revision>
  <dc:subject/>
  <dc:title/>
</cp:coreProperties>
</file>