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54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5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8 7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восемь тысяч семьсот пят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03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30 31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триста девятн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 02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9 6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евять тысяч шестьсот два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9 0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евять тысяч девяносто пять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 7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7-14T05:01:00Z</dcterms:modified>
  <cp:revision>85</cp:revision>
  <dc:subject/>
  <dc:title>Договор купли-продажи оборудования</dc:title>
</cp:coreProperties>
</file>