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855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И-0,4кВ ТП-1028 до границы земельного участка по адресу: г. Саратов, ул. Университетская, 34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5.07.2016 года по 01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одной деревянной опор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4-х неизолированных проводов с 6-ти опо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провода СИП с 4-х опор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провода СИП с фасадов зданий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Демонтаж кабеля с фасадов зданий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Демонтаж существующих вводов к здан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опор ж/б – 3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одной деревянной опор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ВЛИ-0,4кВ от пунктовой опоры №1-11/1 до фасада дома №42 по ул. Вавилова проводом  СИП-2-3х95мм2+1х95мм2 протяженностью 122,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ВЛИ-0,4кВ от фасада дома №42 по ул. Вавилова до концевой опоры №1-02/5 проводом  СИП-2-3х70мм2+1х70мм2 протяженностью 14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Монтаж ВЛИ-0,4кВ от опоры №1-01/1 до фасада дома №47 по ул. Вавилова и от фасада дома №42 по ул. Вавилова до опоры №1-03/1 проводом  СИП-2-3х35мм2+1х54,6мм2 протяженностью 1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Монтаж провода СИП-4 2х16мм2, протяженностью ориентировочно 2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Монтаж провода СИП-4 4х16мм2, протяженностью ориентировочно 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. Установка   опор 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.Монтаж провода СИП-2 3х95мм2+1х95мм2  протяженностью ориентировочно 22,5 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2 068 (Четыреста девяносто две тысячи шестьдесят восемь) рублей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4T08:52:00Z</cp:lastPrinted>
  <dcterms:modified xsi:type="dcterms:W3CDTF">2016-07-14T05:52:00Z</dcterms:modified>
  <cp:revision>83</cp:revision>
  <dc:subject/>
  <dc:title/>
</cp:coreProperties>
</file>