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3089 – 15-ип от 26.10.2015 года. ТУ № 610 от 03.02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пунктовой опоры ВЛИ-0,4кВ ТП-1028 до  границы земельного участка по адресу: г. Саратов, ул. Университетская, 34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spacing w:val="-2"/>
                <w:w w:val="102"/>
                <w:sz w:val="20"/>
                <w:szCs w:val="20"/>
                <w:u w:val="single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одной деревянной опор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4-х неизолированных проводов с 6-ти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Демонтаж провода СИП с 4-х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Демонтаж провода СИП с фасадов здани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Демонтаж кабеля с фасадов здани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Демонтаж существующих вводов к здания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 Монтаж опор ж/б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8. Монтаж одной деревянной опор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9. Монтаж ВЛИ-0,4кВ от пунктовой опоры №1-11/1 до фасада дома №42 по ул. Вавилова проводом СИП-2-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22,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0. Монтаж ВЛИ-0,4кВ от фасада дома №42 по ул. Вавилова до концевой опоры №1-02/5 проводом СИП-2-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4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1. Монтаж ВЛИ-0,4кВ от опоры №1-01/1 до фасада дома №47 по ул. Вавилова и от фасада дома №42 по ул. Вавилова до опоры №1-03/1 проводом СИП-2-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2. Монтаж провода СИП-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енностью ориентировочно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2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3. Монтаж провода СИП-4 4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енностью ориентировочно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spacing w:val="-2"/>
                <w:w w:val="102"/>
                <w:sz w:val="20"/>
                <w:szCs w:val="20"/>
                <w:u w:val="single"/>
              </w:rPr>
              <w:t>Новое строительство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4. Установка   опор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5. Монтаж провода СИП-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  </w:t>
            </w:r>
            <w:r>
              <w:rPr>
                <w:spacing w:val="-2"/>
                <w:w w:val="102"/>
                <w:sz w:val="20"/>
                <w:szCs w:val="20"/>
              </w:rPr>
              <w:t>22,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6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5.07.2016 года по 01.09.2016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пунктовой опоры ВЛИ-0,4кВ ТП-1028 до  границы земельного участка по адресу: г. Саратов, ул. Университетская, 34 (шифр 06-03-16-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40:00Z</dcterms:created>
  <dc:creator>Алексей</dc:creator>
  <dc:description/>
  <cp:keywords/>
  <dc:language>en-US</dc:language>
  <cp:lastModifiedBy>Shilling Ekaterina Sergeevna</cp:lastModifiedBy>
  <cp:lastPrinted>2016-07-04T13:23:00Z</cp:lastPrinted>
  <dcterms:modified xsi:type="dcterms:W3CDTF">2016-07-14T05:16:00Z</dcterms:modified>
  <cp:revision>29</cp:revision>
  <dc:subject/>
  <dc:title>Приложение № 1</dc:title>
</cp:coreProperties>
</file>