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spacing w:val="-2"/>
          <w:w w:val="102"/>
          <w:szCs w:val="20"/>
        </w:rPr>
        <w:t xml:space="preserve">    </w:t>
      </w:r>
      <w:r>
        <w:rPr>
          <w:b/>
          <w:spacing w:val="-2"/>
          <w:w w:val="102"/>
          <w:szCs w:val="20"/>
          <w:lang w:val="zxx"/>
        </w:rPr>
        <w:t xml:space="preserve">г.Саратов                                                                                                      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pacing w:val="-2"/>
          <w:w w:val="102"/>
          <w:szCs w:val="20"/>
          <w:lang w:val="zxx"/>
        </w:rPr>
        <w:t xml:space="preserve"> </w:t>
      </w:r>
      <w:r>
        <w:rPr>
          <w:b/>
          <w:spacing w:val="-2"/>
          <w:w w:val="102"/>
          <w:szCs w:val="20"/>
        </w:rPr>
        <w:t xml:space="preserve">      «__» ______ 2016 г.</w:t>
      </w:r>
      <w:r>
        <w:rPr>
          <w:spacing w:val="-2"/>
          <w:w w:val="102"/>
          <w:szCs w:val="20"/>
        </w:rPr>
        <w:t xml:space="preserve">  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  <w:sz w:val="20"/>
          <w:szCs w:val="20"/>
        </w:rPr>
        <w:t>СаратовСтройСервис</w:t>
      </w:r>
      <w:r>
        <w:rPr>
          <w:b/>
          <w:spacing w:val="-2"/>
          <w:w w:val="102"/>
          <w:sz w:val="20"/>
          <w:szCs w:val="20"/>
          <w:lang w:val="zxx"/>
        </w:rPr>
        <w:t>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знецова Алексея Михайл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деревянной опоры в количестве одной штук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/>
      </w:pPr>
      <w:r>
        <w:rPr>
          <w:spacing w:val="-2"/>
          <w:w w:val="102"/>
          <w:sz w:val="20"/>
          <w:szCs w:val="20"/>
        </w:rPr>
        <w:t>демонтаж четырех неизолированных проводов с шести опор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провода марки СИП с четырех опор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провода СИП с фасадов здан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кабеля с фасадов здан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/>
      </w:pPr>
      <w:r>
        <w:rPr>
          <w:spacing w:val="-2"/>
          <w:w w:val="102"/>
          <w:sz w:val="20"/>
          <w:szCs w:val="20"/>
        </w:rPr>
        <w:t>демонтаж существующих вводов к зданиям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елезобетонных опор в количестве трех штук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деревянной опоры в количестве одной штук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0,4кВ, смонтированной проводом марки СИП-2, сечением 3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, протяженностью 122,5 метров, от пунктовой опоры №1-11/1 до фасада дома №42 по ул. Вавилова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0,4кВ, смонтированной проводом марки СИП-2,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145 метров, от фасада дома №42 по ул. Вавилова до концевой опоры №1-02/5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0,4кВ, смонтированной проводом марки СИП-2, сечением 3х3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100 метров, от опоры №1-01/1 до фасада дома №47 по ул. Вавилова и от фасада дома №42 по ул. Вавилова до опоры №1-03/1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/>
      </w:pPr>
      <w:r>
        <w:rPr>
          <w:spacing w:val="-2"/>
          <w:w w:val="102"/>
          <w:sz w:val="20"/>
          <w:szCs w:val="20"/>
        </w:rPr>
        <w:t>монтаж провода СИП-4, сечением 2х16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, протяженностью 220 метро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/>
      </w:pPr>
      <w:r>
        <w:rPr>
          <w:spacing w:val="-2"/>
          <w:w w:val="102"/>
          <w:sz w:val="20"/>
          <w:szCs w:val="20"/>
        </w:rPr>
        <w:t>монтаж провода СИП-4, сечением 4х16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, протяженностью 40 метро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/>
      </w:pPr>
      <w:r>
        <w:rPr>
          <w:spacing w:val="-2"/>
          <w:w w:val="102"/>
          <w:sz w:val="20"/>
          <w:szCs w:val="20"/>
        </w:rPr>
        <w:t>установка опор в количестве одной штук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0,4кВ, смонтированной проводом марки СИП-2, сечением 3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, протяженностью 22,5 метров, от пунктовой опоры ВЛИ-0,4кВ ТП-1028 до границы земельного участка расположенного по адресу: г. Саратов, ул. Университетская, 34 (кадастровый номер 64:48:060202:16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/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089-15-ип от 26.10.2015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92 068 (Четыреста девяносто две тысячи шестьдесят восемь) рублей 76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75 061 (Семьдесят пять тысяч шестьдесят один) рубль 34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851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М. Кузнец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147 620 (Сто сорок семь тысяч шестьсот двадцать) рублей 63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18% </w:t>
      </w:r>
      <w:r>
        <w:rPr>
          <w:spacing w:val="-2"/>
          <w:w w:val="102"/>
          <w:sz w:val="20"/>
          <w:szCs w:val="20"/>
        </w:rPr>
        <w:t>22 518 (Двадцать две тысячи пятьсот восемнадцать) рублей 4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июл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М. Кузнец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1 В  случае не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М. Кузнец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аратовСтрой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3, г. Саратов, Волочаевский проезд, д.5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1"/>
                <w:w w:val="102"/>
                <w:sz w:val="20"/>
                <w:szCs w:val="20"/>
              </w:rPr>
            </w:pPr>
            <w:r>
              <w:rPr>
                <w:color w:val="000000"/>
                <w:spacing w:val="1"/>
                <w:w w:val="102"/>
                <w:sz w:val="20"/>
                <w:szCs w:val="20"/>
              </w:rPr>
              <w:t>ИНН/КПП 6452936734/645201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730000000341</w:t>
            </w:r>
          </w:p>
          <w:p>
            <w:pPr>
              <w:pStyle w:val="Normal"/>
              <w:jc w:val="both"/>
              <w:rPr>
                <w:spacing w:val="1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>в филиале «Саратовский» КБ «БФГ-Креди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60000000085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>БИК 046322859</w:t>
            </w:r>
            <w:r>
              <w:rPr>
                <w:spacing w:val="1"/>
                <w:w w:val="102"/>
                <w:sz w:val="22"/>
                <w:szCs w:val="22"/>
              </w:rPr>
              <w:tab/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А.М. Кузнец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ab/>
        <w:t xml:space="preserve"> 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7-06T16:29:00Z</cp:lastPrinted>
  <dcterms:modified xsi:type="dcterms:W3CDTF">2016-07-14T05:18:00Z</dcterms:modified>
  <cp:revision>174</cp:revision>
  <dc:subject/>
  <dc:title>Договор купли-продажи оборудования</dc:title>
</cp:coreProperties>
</file>