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5» июля 2016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75-16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60389134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ВЛИ-0,4кВ от пунктовой опоры до опоры №1-00/12 ВЛ-0,4кВ ТП-115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8.07.2016 года по 27.07.2016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Демонтаж существующего неизолированного провода 4А-35 и 2А-35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Демонтаж существующих вводов к зданиям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3. Монтаж провода СИП 2 3х120мм2+1х95 мм2 протяженностью 410 метров.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  Монтаж существующих вводов к зданиям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5.  Монтаж мачтового рубильника на опоре – 1шт 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.  Монтаж  повторного  заземления  на  опорах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78 299 (Триста семьдесят восемь тысяч двести девяносто девять) рублей 87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;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4560521; 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;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;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6 от 17 июн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6-07-15T10:52:00Z</cp:lastPrinted>
  <dcterms:modified xsi:type="dcterms:W3CDTF">2016-07-15T07:53:00Z</dcterms:modified>
  <cp:revision>89</cp:revision>
  <dc:subject/>
  <dc:title/>
</cp:coreProperties>
</file>