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371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Договор технологического присоединения к электрическим сетям № </w:t>
            </w:r>
            <w:r>
              <w:rPr>
                <w:spacing w:val="-2"/>
                <w:w w:val="102"/>
                <w:sz w:val="20"/>
                <w:szCs w:val="20"/>
              </w:rPr>
              <w:t>3415-16-ип от 25.01.2016 года.  ТУ №409  от  25.01.2016 года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Наименование и месторасположение объект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от пунктовой опоры до опоры №1-00/12 ВЛ-0,4кВ  ТП-115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Состав работ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1.  Демонтаж существующего неизолированного провода 4А-35 и 2А-35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2.  Демонтаж существующих вводов к зданиям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3.  Монтаж провода СИП 2 3х12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95 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410 метр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4.  Монтаж существующих вводов к зданиям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2.5. Монтаж мачтового рубильника на опоре – 1шт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>2.6. 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9"/>
                <w:szCs w:val="19"/>
              </w:rPr>
              <w:t>С 18.07.2016 года  по  27.07.2016 года.</w:t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роект на реконструкцию </w:t>
            </w:r>
            <w:r>
              <w:rPr>
                <w:spacing w:val="-2"/>
                <w:w w:val="102"/>
                <w:sz w:val="20"/>
                <w:szCs w:val="20"/>
              </w:rPr>
              <w:t xml:space="preserve">ВЛ-0,4кВ ТП-115  с заменой проводов малого сечения на СИП от пунктовой опоры № 1-00/1 до опоры № 1-00/12 по Мурманскому проезду в г. Саратове. </w:t>
            </w:r>
            <w:r>
              <w:rPr>
                <w:spacing w:val="-2"/>
                <w:w w:val="102"/>
                <w:sz w:val="19"/>
                <w:szCs w:val="19"/>
              </w:rPr>
              <w:t>(шифр 03-16-46 ЭС)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е к подрядной 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1.Обладание необходимыми профессиональными знаниями и опытом    выполнения аналогичных работ. Членство в СРО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ерсонал должен иметь группы по электробезопасности в соответствии с действующими ПОТЭУ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ведению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19"/>
                <w:szCs w:val="19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объ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1:36:00Z</dcterms:created>
  <dc:creator>Verbickii Maksim Vladimirovich</dc:creator>
  <dc:description/>
  <cp:keywords/>
  <dc:language>en-US</dc:language>
  <cp:lastModifiedBy>Shilling Ekaterina Sergeevna</cp:lastModifiedBy>
  <cp:lastPrinted>2016-07-04T15:55:00Z</cp:lastPrinted>
  <dcterms:modified xsi:type="dcterms:W3CDTF">2016-07-15T06:26:00Z</dcterms:modified>
  <cp:revision>34</cp:revision>
  <dc:subject/>
  <dc:title>Приложение № 1</dc:title>
</cp:coreProperties>
</file>