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 4А-35 и 2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410 метров, от пунктовой опоры №1-00/1 ТП-115 до опоры №1-00/12 </w:t>
      </w:r>
      <w:r>
        <w:rPr>
          <w:sz w:val="20"/>
          <w:szCs w:val="20"/>
        </w:rPr>
        <w:t>по Мурманскому проезду, г. Саратов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мачтового рубильника на опоре в количестве одной шту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15-16-ип от  25.01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78 299 (Триста семьдесят восемь тысяч двести девяносто девять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7 706 (Пятьдесят семь тысяч семьсот шесть)  рублей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13 489 (Сто тринадцать тысяч четыреста восемьдесят девять) рублей 9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7 312 (Семнадцать тысяч триста двенадцать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7-15T06:27:00Z</dcterms:modified>
  <cp:revision>190</cp:revision>
  <dc:subject/>
  <dc:title>Договор купли-продажи оборудования</dc:title>
</cp:coreProperties>
</file>