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915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КЛ -0,4кВ от РУ – 0,4кВ ТП – 900 до пунктовой опоры ВЛИ -0,4кВ ТП – 90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ВЛИ-0,4кВ ТП-900 от пунктовой опоры до концевой опоры.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Л -0,4кВ от концевой опоры ВЛИ – 0,4кВ ТП – 900 до ВРУ здания храма по адресу: г. Саратов, пос. Солнечный-2, территориальная зона ОД-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5.07.2016 года по 10.0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КЛ – 0,4кВ от РУ – 0,4кВ ТП – 900 до пунктовой опоры ВЛИ -0,4кВ ТП – 900 протяженностью ориентировочно 3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ирование трассы ЛЭП (ВЛИ-0,4кВ ТП-900 от  пунктовой опоры  до концевой опоры протяженностью ориентировочно 6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ирование трассы КЛ -0,4кВ от концевой опоры ВЛИ -0,4кВ ТП – 900 до ВРУ здания храма  по адресу: г. Саратов, пос. Солнечный-2, территориальная зона ОД-2. протяженностью ориентировочно 4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74 941 (Четыреста семьдесят четыре тысячи девятьсот сорок один) рубль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5T11:03:00Z</cp:lastPrinted>
  <dcterms:modified xsi:type="dcterms:W3CDTF">2016-07-15T08:03:00Z</dcterms:modified>
  <cp:revision>131</cp:revision>
  <dc:subject/>
  <dc:title/>
</cp:coreProperties>
</file>