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56 – 16-ип от 25.05.2016 года.  ТУ № 3384  от  25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 -0,4кВ от РУ – 0,4кВ ТП – 900 до пунктовой опоры ВЛИ -0,4кВ ТП – 90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900 от пунктовой опоры  до концевой опоры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 -0,4кВ от концевой опоры ВЛИ – 0,4кВ ТП – 900 до ВРУ здания храма по адресу: г. Саратов, пос. Солнечный-2, территориальная зона ОД-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КЛ – 0,4кВ от РУ – 0,4кВ ТП – 900 до пунктовой опоры ВЛИ -0,4кВ ТП – 900 протяженностью ориентировочно 3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трассы ЛЭП (ВЛИ-0,4кВ ТП-900 от  пунктовой опоры  до концевой опоры протяженностью ориентировочно 60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трассы КЛ -0,4кВ от концевой опоры ВЛИ -0,4кВ ТП – 900 до ВРУ здания храма  по адресу: г. Саратов, пос. Солнечный-2, территориальная зона ОД-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7.2016 года по 10.08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пос. Солнечный-2, территориальная зона ОД-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6-10T08:56:00Z</cp:lastPrinted>
  <dcterms:modified xsi:type="dcterms:W3CDTF">2016-07-15T06:44:00Z</dcterms:modified>
  <cp:revision>19</cp:revision>
  <dc:subject/>
  <dc:title>Приложение № 1</dc:title>
</cp:coreProperties>
</file>