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56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5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74 9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семьдесят четыре тысячи девятьсот сорок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72 44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ве тысячи четыреста сорок во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 6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42 4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две тысячи четыреста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3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1 7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одна тысяча семьсот тридцать четыре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я 6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7-15T06:45:00Z</dcterms:modified>
  <cp:revision>86</cp:revision>
  <dc:subject/>
  <dc:title>Договор купли-продажи оборудования</dc:title>
</cp:coreProperties>
</file>