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9162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по транспортировке, хранению и утилизации производственных отходов 1- 4 класса опасности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тходы сдаются и принимаются по количеству и качеству по адресу: г. Саратов, проспект Энтузиастов, 10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анспортировка отходов производится транспортом Исполните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говор вступает в силу со дня подписания и действует до 31.12.2016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  <w:tbl>
            <w:tblPr>
              <w:tblW w:w="55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977"/>
              <w:gridCol w:w="992"/>
              <w:gridCol w:w="992"/>
            </w:tblGrid>
            <w:tr>
              <w:trPr>
                <w:trHeight w:val="1459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</w:t>
                  </w:r>
                  <w:r>
                    <w:rPr>
                      <w:b/>
                      <w:color w:val="000000"/>
                      <w:lang w:val="en-US"/>
                    </w:rPr>
                    <w:t>я отходов, подлежащих обезвреживанию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Ед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сложного комбинированного состава  (оргтехника)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Масла моторные отработанные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Покрышки отработанные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кислоты аккумуляторной отработанной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этиленгликоля отработанного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Остатки дизтоплива, потерявшие потребительские свойства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он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  <w:tr>
              <w:trPr/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0"/>
                    <w:ind w:lef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600" w:leader="none"/>
                    </w:tabs>
                    <w:rPr>
                      <w:rFonts w:ascii="Times New Roman" w:hAnsi="Times New Roman" w:cs="Times New Roman"/>
                      <w:color w:val="000000"/>
                      <w:spacing w:val="-5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5"/>
                      <w:sz w:val="20"/>
                      <w:szCs w:val="20"/>
                    </w:rPr>
                    <w:t>Сбор, транспортировка, обезвреживание  отходов сложного комбинированного состава  (АКБ от источников бесперебойного питания)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о факту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ind w:firstLine="601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Исполнитель действует на основании лицензии </w:t>
              <w:br/>
              <w:t>№ 64-00090 выданной Управлением федеральной службы по надзору в сфере природопользования (Росприроднадзора) по Саратовской области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Вопросы обращения с отходами регулируются федеральным законом «Об отходах производства и потребления» и подзаконными актами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тилизация отходов должна соответствовать стандартам ГОСТ 30772-200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оказанные услуги по Договору   составляет 200 000 (двести тысяч рублей) 00 коп.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43"/>
              <w:jc w:val="both"/>
              <w:rPr/>
            </w:pPr>
            <w:r>
              <w:rPr>
                <w:sz w:val="24"/>
                <w:szCs w:val="24"/>
              </w:rPr>
              <w:t>Заказчик производит предварительную оплату в размере 50 (пятидесяти) процентов за оказанные услуги, не позднее 7 (семи) банковских дней с даты получения счета, путем перечисления денежных средств на расчётный счёт Исполнителя.</w:t>
            </w:r>
          </w:p>
          <w:p>
            <w:pPr>
              <w:pStyle w:val="Style22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расчет в размере 50 (пятидесяти) процентов стоимости за оказанные услуги с учетом выплаченного аванса, производится Заказчиком не позднее 10 (десяти) банковских дней с даты подписания акта выполненных работ и получения счета-фактуры.</w:t>
            </w:r>
          </w:p>
          <w:p>
            <w:pPr>
              <w:pStyle w:val="Style22"/>
              <w:ind w:firstLine="851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за оказанные услуги производится путём перечисления денежных средств на расчётный счёт «Исполнителя»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29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z w:val="23"/>
                <w:szCs w:val="23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13T18:26:00Z</cp:lastPrinted>
  <dcterms:modified xsi:type="dcterms:W3CDTF">2016-07-15T08:20:00Z</dcterms:modified>
  <cp:revision>72</cp:revision>
  <dc:subject/>
  <dc:title/>
</cp:coreProperties>
</file>