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9597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 кВ ТП-881 до ВРУ Храма, расположенного по адресу: 11 микрорайон, пос. Солнечный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881 по адресу: ул. Семенов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8.07.2016 года  по 10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КЛ-0,4кВ от РУ-0,4 кВ ТП-881 до ВРУ-0,4 кВ Храма, расположенного по адресу: г. Саратов, 11 микрорайон, пос. Солнечный-2, протяженностью ориентировочно 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реконструкции ТП-881 (установка в РУ-0,4кВ одной линейной панели ЩО-70)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6 195 (Сто шестьдесят шесть тысяч сто девяносто пять) рублей 5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7-18T07:25:00Z</dcterms:modified>
  <cp:revision>127</cp:revision>
  <dc:subject/>
  <dc:title/>
</cp:coreProperties>
</file>