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__от _____2016 г.</w:t>
      </w:r>
      <w:r>
        <w:rPr/>
        <w:t xml:space="preserve">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2 – 16-ип от 31.05.2016 года.  ТУ № 3579 от 31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-0,4 кВ ТП-881 до ВРУ Храма, расположенного по адресу г. Саратов,  </w:t>
            </w:r>
            <w:r>
              <w:rPr>
                <w:sz w:val="20"/>
                <w:szCs w:val="20"/>
              </w:rPr>
              <w:t>11 микрорайон, пос. Солнечный-2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ТП-881 по адресу: г. Саратов, ул. Семенова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КЛ-0,4кВ от РУ-0,4 кВ ТП-881 до ВРУ-0,4 кВ Храма, расположенного по адресу: г. Саратов, 11 микрорайон, пос. Солнечный-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5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реконструкции ТП-881 ( установка в РУ-0,4кВ одной линейной панели ЩО-70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07.2016 года  по  10.08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 г. Саратов, 11микрорайон, пос. Солнечный-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07-04T12:02:00Z</cp:lastPrinted>
  <dcterms:modified xsi:type="dcterms:W3CDTF">2016-07-18T06:39:00Z</dcterms:modified>
  <cp:revision>22</cp:revision>
  <dc:subject/>
  <dc:title>Приложение № 1</dc:title>
</cp:coreProperties>
</file>