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8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962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6кВ  от яч.1 и яч. 2 РУ - 6кВ  ТП-958  до  РУ-6кВ встроенной ТП 6/0,4кВ для электроснабжения нежилого здания  по  адресу: г. Саратов, пос. Пугачева, 4-я линия, д. 128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18.07.2016 года по 01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Прокладка 2-х  КЛ-6кВ кабелем АСБ – 10 сеч. 3х150мм2  от яч. №1 и яч. №2  ТП-958 до РУ-6кВ новой ТП  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85 923 (Один миллион семьсот восемьдесят пять  тысяч девятьсот двадцать три) рубля 5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8T10:28:00Z</cp:lastPrinted>
  <dcterms:modified xsi:type="dcterms:W3CDTF">2016-07-18T07:29:00Z</dcterms:modified>
  <cp:revision>77</cp:revision>
  <dc:subject/>
  <dc:title/>
</cp:coreProperties>
</file>