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2708-15ип от 24.07.2015 года ТУ № 5452 от 24.07.2015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6кВ от яч.1 и яч. 2 РУ - 6кВ ТП-958 до</w:t>
            </w:r>
            <w:r>
              <w:rPr>
                <w:sz w:val="20"/>
                <w:szCs w:val="20"/>
              </w:rPr>
              <w:t xml:space="preserve"> РУ-6кВ встроенн</w:t>
            </w:r>
            <w:r>
              <w:rPr>
                <w:spacing w:val="-2"/>
                <w:w w:val="102"/>
                <w:sz w:val="20"/>
                <w:szCs w:val="20"/>
              </w:rPr>
              <w:t>ой ТП 6/0,4кВ для электроснабжения нежилого здания по адресу: г. Саратов, пос. Пугачева, 4-я линия, д. 128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2-х КЛ-6кВ кабелем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яч. №1 и яч. №2 ТП-958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РУ-6кВ новой ТП</w:t>
            </w:r>
            <w:r>
              <w:rPr>
                <w:sz w:val="20"/>
                <w:szCs w:val="20"/>
              </w:rPr>
              <w:t xml:space="preserve"> 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7.2016 года по 01.08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 6кВ от яч. №1 и яч №2 РУ - 6кВ ТП-958</w:t>
            </w:r>
            <w:r>
              <w:rPr>
                <w:sz w:val="20"/>
                <w:szCs w:val="20"/>
              </w:rPr>
              <w:t xml:space="preserve">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овой встроенной ТП 6/04кВ по адресу: г. Саратов, 2-й поселок Пугачева, 4-я линия, д. 128 (шифр 1-13-1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в СРО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Shilling Ekaterina Sergeevna</cp:lastModifiedBy>
  <cp:lastPrinted>2016-07-05T10:02:00Z</cp:lastPrinted>
  <dcterms:modified xsi:type="dcterms:W3CDTF">2016-07-18T06:46:00Z</dcterms:modified>
  <cp:revision>27</cp:revision>
  <dc:subject/>
  <dc:title>Приложение № 1</dc:title>
</cp:coreProperties>
</file>