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-6кВ, смонтированных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протяженностью 2х250 метров от яч. № 1 и яч. № 2 РУ-6кВ ТП-958 до РУ-6кВ новой встроенной ТП-6/0,4кВ по адресу: г. Саратов, пос. Пугачева, 4-я линия, д. 128;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08-15-ип от 24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785 923 (Один миллион семьсот восемьдесят пять  тысяч девятьсот двадцать три) рубля 5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72 429 (Двести семьдесят две тысячи четыреста двадцать девять)  рублей 0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35 777 (Пятьсот тридцать пять тысяч семьсот семьдесят семь) рублей 0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81 728  (Восемьдесят одна тысяча семьсот двадцать восемь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ию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15167 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6185200083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9T10:43:00Z</cp:lastPrinted>
  <dcterms:modified xsi:type="dcterms:W3CDTF">2016-07-18T06:53:00Z</dcterms:modified>
  <cp:revision>141</cp:revision>
  <dc:subject/>
  <dc:title>Договор купли-продажи оборудования</dc:title>
</cp:coreProperties>
</file>