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ОТКРЫТОГО ОДНОЭТАПНОГО КОНКУРСА</w:t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1897"/>
        <w:gridCol w:w="6225"/>
      </w:tblGrid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28-16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в единой информационной систем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31603259459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почтовый адрес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                                ул. Белоглинская, 4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еметьева Ирина Владимировн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8 (845 2) 24-76-67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sheremetieva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v</w:t>
              </w:r>
              <w:r>
                <w:rPr>
                  <w:rStyle w:val="InternetLink"/>
                  <w:sz w:val="22"/>
                  <w:szCs w:val="22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ремонтных работ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сто выполнения работ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Российская Федерация, г. Саратов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</w:rPr>
              <w:t xml:space="preserve">Капитальный ремонт строительной части: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</w:rPr>
              <w:t>ТП-33 (Московская, 10); ТП–1050 (Комсомольская, 22); ТП–101 (Соляная, 30); ТП-262 (ул. Лермонтова, 12),                    ТП–425 (Провиантская, 9), ТП–431 (Рабочая,                         уг. Провиантской, 16); ТП–602 (Весенняя, 2), ТП–606                    (5-й Соколовогорский пр-д, уг.Бакинской), ТП–609                (1-й соколовогорский пр-д, уг.Загорской), ТП–610 (Весенняя, 1), ТП–1321 (Саловская, 10), ТП–563                   (ул. Городская), ТП–1328 (Усть-Курдюмская, 11)                ТП–260 (4-й Масленников пр-д, уг. Мясницкой).</w:t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остав работ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. Поставка материалов для выполнения ремонтных работ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</w:rPr>
              <w:t>2. Ремонт кровли (замена покрытия парапетов, кровельного покрытия, отливов)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Оштукатуривание откосов дверных и жалюзийных проёмов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. Ремонт отмостк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5. Ремонт фасада (оштукатуривание, окраска)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6. Ремонт приямков кирпичных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7. Ремонт стяжки пола (замена направляющих под тр-ры, стяжка, окраска)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8. Ремонт облицовки стен внутри здания (огрунтовка, штукатурка, окраска)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9. Замена (ремонт) дверей, жалюзийных решёток с окраской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0. Демонтаж/монтаж оборудования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1. Восстановление кирпичной кладк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2. Вывоз грунта и строительного мусора.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ПД2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41.20.40.000</w:t>
            </w:r>
          </w:p>
        </w:tc>
      </w:tr>
      <w:tr>
        <w:trPr>
          <w:trHeight w:val="291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2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  <w:highlight w:val="yellow"/>
              </w:rPr>
            </w:pPr>
            <w:r>
              <w:rPr>
                <w:rFonts w:eastAsia="Calibri"/>
              </w:rPr>
              <w:t>41.2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  <w:highlight w:val="yellow"/>
              </w:rPr>
            </w:pPr>
            <w:r>
              <w:rPr>
                <w:rFonts w:eastAsia="Calibri"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 572 753,00 рублей (четыре миллиона пятьсот семьдесят две тысячи семьсот пятьдесят три рубля 00 копеек), включая таможенные и другие обязательные платежи и все налоги.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выполнения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 26.04.2016 г. – 30.10.2016 г.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рок и место предоставления         конкурсной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 01.02.2016 года до 16:00 25.02.2016 года по адресу:                 г. Саратов, ул. Белоглинская, 40, каб. № 343, с 9.00 до 16.00 часов, обед с 12.00 до 13.00 часов (по рабочим дням)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Единая информационная система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Сайт Заказчика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225" w:type="dxa"/>
            <w:tcBorders/>
          </w:tcPr>
          <w:p>
            <w:pPr>
              <w:pStyle w:val="Normal"/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5.02.2016 г. 16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вскрытия конвертов с заявками на участие в конкурс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26.02.20</w:t>
            </w:r>
            <w:r>
              <w:rPr>
                <w:rFonts w:eastAsia="Calibri"/>
              </w:rPr>
              <w:t xml:space="preserve">16 г. 11:00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04.03.</w:t>
            </w:r>
            <w:r>
              <w:rPr>
                <w:rFonts w:eastAsia="Calibri"/>
              </w:rPr>
              <w:t>2016 г. 11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15.03.</w:t>
            </w:r>
            <w:r>
              <w:rPr>
                <w:rFonts w:eastAsia="Calibri"/>
              </w:rPr>
              <w:t>2016 г. 11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конкурс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Заказчик вправе отказаться от проведения открытого одноэтапного конкурса на любом этапе его проведени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/>
            </w:pPr>
            <w:r>
              <w:rPr/>
              <w:t>Порядок оплаты:</w:t>
            </w:r>
          </w:p>
          <w:p>
            <w:pPr>
              <w:pStyle w:val="Normal"/>
              <w:rPr/>
            </w:pPr>
            <w:r>
              <w:rPr/>
              <w:t>- 100% оплаты по факту выполненных работ в течение            60 (шестидесяти) дней с момента подписания Сторонами Акта о приемке выполненных работ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b/>
                <w:spacing w:val="-2"/>
                <w:w w:val="102"/>
              </w:rPr>
              <w:t xml:space="preserve">- </w:t>
            </w:r>
            <w:r>
              <w:rPr>
                <w:spacing w:val="-2"/>
                <w:w w:val="102"/>
              </w:rPr>
              <w:t>возможно перечисление денежных средств за выполненные работы за каждый объект в течение                      60 (шестидесяти) дней с момента подписания Сторонами Акта о приемке выполненных работ на объект.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орядок предоставления документации о закупке и подачи конкурсных заявок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 xml:space="preserve">Со дня размещения в единой информационной системе, сайте Заказчика извещения о проведении конкурса Заказчик на основании заявления любого заинтересованного лица предоставляет такому лицу конкурсную документацию по адресу: г. Саратов, </w:t>
            </w:r>
            <w:r>
              <w:rPr>
                <w:sz w:val="23"/>
                <w:szCs w:val="23"/>
              </w:rPr>
              <w:t>ул. Белоглинская, 40, каб. № 343, с 9.00 до 16.00, обед с 12.00 до 13.00 (по рабочим дням)</w:t>
            </w:r>
            <w:r>
              <w:rPr>
                <w:rFonts w:eastAsia="Calibri"/>
                <w:sz w:val="23"/>
                <w:szCs w:val="23"/>
              </w:rPr>
              <w:t>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3"/>
                <w:szCs w:val="23"/>
              </w:rPr>
              <w:t>Для участия в конкурсе с момента официальной публикации настоящего извещения, участник закупки подает заявку на участие в конкурсе по форме, установленной конкурсной документацией и в соответствии с действующим законодательством, с указанием названия конкурса в бумажном виде по адресу, указанному в настоящем извещен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5:30:00Z</dcterms:created>
  <dc:creator>Алексей</dc:creator>
  <dc:description/>
  <cp:keywords/>
  <dc:language>en-US</dc:language>
  <cp:lastModifiedBy>Shilling Ekaterina Sergeevna</cp:lastModifiedBy>
  <cp:lastPrinted>2016-01-29T11:42:00Z</cp:lastPrinted>
  <dcterms:modified xsi:type="dcterms:W3CDTF">2016-01-29T11:05:00Z</dcterms:modified>
  <cp:revision>119</cp:revision>
  <dc:subject/>
  <dc:title>ИЗВЕЩЕНИЕ</dc:title>
</cp:coreProperties>
</file>