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:  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ТП - 33 (Московская, 10); ТП – 1050 (Комсомольская, 22); ТП – 101 (Соляная, 30);                            ТП - 262  (ул. Лермонтова, 12), ТП – 425 (Провиантская, 9), ТП – 431 (Рабочая,                                   уг. Провиантской, 16); ТП– 602 (Весенняя, 2), ТП – 606 (5-й Соколовогорский пр-д, уг.Бакинской), ТП – 609 (1-й соколовогорский пр-д, уг.Загорской), ТП – 610 (Весенняя, 1),                 ТП – 1321 (Саловская, 10), ТП – 563 (ул. Городская), ТП – 1328 (Усть-Курдюмская, 11)                      ТП – 260 (4-й Масленников пр-д, уг. Мясницкой)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-1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6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возможно перечисление денежных средств за выполненные работы за каждый объект, указанный в п. 1.1 настоящего договора в течение в течение 60 (шестидесяти) дней с момента подписания Сторонами Акта о приемке выполненных работ на объек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2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4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ind w:left="1185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</w:t>
      </w:r>
      <w:r>
        <w:rPr>
          <w:i/>
          <w:spacing w:val="-2"/>
          <w:w w:val="102"/>
          <w:sz w:val="20"/>
          <w:szCs w:val="20"/>
          <w:lang w:val="en-US"/>
        </w:rPr>
        <w:t>15</w:t>
      </w:r>
      <w:r>
        <w:rPr>
          <w:i/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Приложение № </w:t>
      </w:r>
      <w:r>
        <w:rPr>
          <w:i/>
          <w:spacing w:val="-2"/>
          <w:w w:val="102"/>
          <w:sz w:val="20"/>
          <w:szCs w:val="20"/>
          <w:lang w:val="en-US"/>
        </w:rPr>
        <w:t>16</w:t>
      </w:r>
      <w:r>
        <w:rPr>
          <w:i/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- 33 (Московская, 10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1050 (Комсомольская, 22); ТП – 101 (Соляная, 30);                                     ТП - 262 (ул. Лермонтова, 12), ТП – 425 (Провиантская, 9), ТП – 431 (Рабочая, уг. Провиантской, 16</w:t>
            </w:r>
            <w:r>
              <w:rPr>
                <w:sz w:val="20"/>
                <w:szCs w:val="20"/>
              </w:rPr>
              <w:t>)</w:t>
            </w:r>
            <w:r>
              <w:rPr>
                <w:sz w:val="18"/>
                <w:szCs w:val="18"/>
              </w:rPr>
              <w:t>; ТП– 602 (Весенняя, 2), ТП – 606 (5-й Соколовогорский пр-д, уг.Бакинской), ТП – 609                     (1-й соколовогорский пр-д, уг.Загорской), ТП – 610 (Весенняя, 1), ТП – 1321 (Саловская, 10),               ТП – 563 (ул. Городская), ТП – 1328 (Усть-Курдюмская, 11) ТП – 260 (4-й Масленников пр-д,                  уг. Мясницкой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кирпич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____________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2016 года  по 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____________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  <w:tab/>
        <w:t xml:space="preserve">                          Комплексный ремонт в ТП- 33</w:t>
      </w:r>
    </w:p>
    <w:tbl>
      <w:tblPr>
        <w:tblW w:w="10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891"/>
        <w:gridCol w:w="652"/>
        <w:gridCol w:w="676"/>
        <w:gridCol w:w="1487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-6- 0,4- тр-р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-6- 0,4- тр-р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полов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полов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/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ь сетку на жалюзийную решетку ячея 10х1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+ 1,7 м2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</w:t>
      </w:r>
      <w:r>
        <w:rPr>
          <w:b/>
          <w:bCs/>
          <w:lang w:val="en-US"/>
        </w:rPr>
        <w:t>Комплексный ремонт в ТП-431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. поверхн. эмалью оборуд.-6кВ, все двери, жалюзи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металл. сетки на жалюзийную решетку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х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</w:t>
      </w:r>
      <w:r>
        <w:rPr>
          <w:b/>
          <w:bCs/>
          <w:lang w:val="en-US"/>
        </w:rPr>
        <w:t>Комплексный ремонт в ТП-610</w:t>
      </w:r>
    </w:p>
    <w:tbl>
      <w:tblPr>
        <w:tblW w:w="96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4929"/>
        <w:gridCol w:w="716"/>
        <w:gridCol w:w="676"/>
        <w:gridCol w:w="1487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8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цоколя со двора (10+6+6)=22-7,8=14,2х0,7=10м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 (со двора) шагрень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стен антикорозийным покрытие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х2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Ру-0,4 кВ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ТР - Р № 1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ять(обрезать) двери вместе с коробкой на 0,1 м  Уголок  63х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7. ТР - Р № 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ять(обрезать) двери вместе с коробкой на 0,1 м  Уголок  63х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</w:t>
      </w:r>
      <w:r>
        <w:rPr>
          <w:b/>
          <w:bCs/>
          <w:lang w:val="en-US"/>
        </w:rPr>
        <w:t>Комплексный ремонт в ТП-101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фасада цементно-известковым раствором по сетке (со двора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стен антикорозийн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стен антикоррозийн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бделок из листовой стали (пояск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</w:t>
      </w:r>
      <w:r>
        <w:rPr>
          <w:b/>
          <w:bCs/>
          <w:lang w:val="en-US"/>
        </w:rPr>
        <w:t>Комплексный ремонт в ТП-563</w:t>
      </w:r>
    </w:p>
    <w:tbl>
      <w:tblPr>
        <w:tblW w:w="9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4814"/>
        <w:gridCol w:w="790"/>
        <w:gridCol w:w="676"/>
        <w:gridCol w:w="1487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иафрагмы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6х2,84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иафрагмы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,6х2,84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</w:t>
      </w:r>
      <w:r>
        <w:rPr>
          <w:b/>
          <w:bCs/>
          <w:lang w:val="en-US"/>
        </w:rPr>
        <w:t>Комплексный ремонт в ТП-1050</w:t>
      </w:r>
    </w:p>
    <w:tbl>
      <w:tblPr>
        <w:tblW w:w="9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580"/>
        <w:gridCol w:w="652"/>
        <w:gridCol w:w="729"/>
        <w:gridCol w:w="1487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ТП по периметру.       Уголок 90х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периметра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d=20      (10,3х5,2 h=4,5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+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гранник  4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выровнять по сторонам I и II с.ш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цементным раствором трещин в стен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Приложение № 8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260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етровых крючь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53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602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512"/>
        <w:gridCol w:w="1288"/>
        <w:gridCol w:w="789"/>
        <w:gridCol w:w="729"/>
        <w:gridCol w:w="1487"/>
        <w:gridCol w:w="704"/>
        <w:gridCol w:w="13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ТП по периметру    уголок 90х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периметра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d=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+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гранник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ДАМЕНТ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рфовка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х1х1,3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грунта (подготовка траншеи вдоль фундамента шир. 1м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х1х1,3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фундамента и заливка бетоно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х0,5х1,3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еска  (провал пола на 0,2м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ирпичного порог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ирпичного порог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5х0,4х0,1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ка и установка металл. сетки на жалюзи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м х 1м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Ру-0,4 кВ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мление порога металлом 3 м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х0,3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лка трещин цементным раствором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ТР - Р № 1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7. ТР - Р №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8. Кровля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132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4878"/>
        <w:gridCol w:w="749"/>
        <w:gridCol w:w="676"/>
        <w:gridCol w:w="1487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1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двери в РУ-10-0,4 кВ, Т-1 и Т-2 на металличекие: 1,46х2,45, 1,0х2,43, (1,65х2,33 мм по 2 полотна, с жалюзийными решетками и сетками 0,6х0,7 мм)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2. РУ-10 кВ - I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,8х2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вентиляционной решетки с металл. сеткой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25х0,25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Ру-0,4 кВ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ТР - Р № 1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5. ТР - Р № 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262</w:t>
      </w:r>
    </w:p>
    <w:tbl>
      <w:tblPr>
        <w:tblW w:w="9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4814"/>
        <w:gridCol w:w="790"/>
        <w:gridCol w:w="676"/>
        <w:gridCol w:w="1487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диафрагмы из плоского шифера 2160 х16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диафрагмы из плоского шифера 2,23 х16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606</w:t>
      </w:r>
    </w:p>
    <w:tbl>
      <w:tblPr>
        <w:tblW w:w="9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4803"/>
        <w:gridCol w:w="801"/>
        <w:gridCol w:w="676"/>
        <w:gridCol w:w="1487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2. РУ-6 кВ - I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растворо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сетки на жалюзийную решетку   0,4х0,3                                           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откосов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ткосов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Ру-0,4 кВ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5х0,5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ать отверстие в стен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ь сетку на жалюзийную решетку      0,4х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ТР - Р № 1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откос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ткос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5. ТР - Р № 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етровых крючье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1328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366"/>
        <w:gridCol w:w="1700"/>
        <w:gridCol w:w="652"/>
        <w:gridCol w:w="676"/>
        <w:gridCol w:w="1487"/>
        <w:gridCol w:w="482"/>
        <w:gridCol w:w="13"/>
      </w:tblGrid>
      <w:tr>
        <w:trPr>
          <w:trHeight w:val="4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ить металлические двери в РУ-6-0,4 и Тр-ры на металличекие 1,43х2,33мм;  1,01х2,33мм;</w:t>
            </w:r>
            <w:r>
              <w:rPr>
                <w:b/>
                <w:bCs/>
                <w:sz w:val="20"/>
                <w:szCs w:val="20"/>
              </w:rPr>
              <w:t xml:space="preserve"> ((</w:t>
            </w:r>
            <w:r>
              <w:rPr>
                <w:sz w:val="20"/>
                <w:szCs w:val="20"/>
              </w:rPr>
              <w:t>1,61х2,35мм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х2шт- по 2 полотна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 РУ-6, 0,4, Т-1, Т-2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железом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425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двери в РУ-0,4 на металл. с покрас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,1х1,4=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ирпичного проё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бетонной приёмной площад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7х0,9х0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мление приёмной площадки уголком 60х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краска</w:t>
            </w:r>
            <w:r>
              <w:rPr>
                <w:sz w:val="20"/>
                <w:szCs w:val="20"/>
              </w:rPr>
              <w:t xml:space="preserve">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609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871"/>
        <w:gridCol w:w="747"/>
        <w:gridCol w:w="676"/>
        <w:gridCol w:w="1487"/>
      </w:tblGrid>
      <w:tr>
        <w:trPr>
          <w:trHeight w:val="49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 РУ-0,4, Т-1, Т-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борудования с 2-х сторон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3,5х2)х2+8+2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еток на жалюз. решетки (1х1)х2+(1,75х0,8)х2+(0,3х0,3)х2=4,9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а стальным листом 4м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4х0,5</w:t>
            </w:r>
          </w:p>
        </w:tc>
      </w:tr>
      <w:tr>
        <w:trPr>
          <w:trHeight w:val="255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24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44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6-03T13:57:00Z</cp:lastPrinted>
  <dcterms:modified xsi:type="dcterms:W3CDTF">2016-01-28T15:44:00Z</dcterms:modified>
  <cp:revision>120</cp:revision>
  <dc:subject/>
  <dc:title>Договор купли-продажи оборудования</dc:title>
</cp:coreProperties>
</file>