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8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38962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Духова Светлана Михайл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Российская Федерация, г. Саратов </w:t>
            </w:r>
          </w:p>
          <w:p>
            <w:pPr>
              <w:pStyle w:val="Standard"/>
              <w:textAlignment w:val="auto"/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Капитальный ремонт КЛ-10кВ, </w:t>
            </w:r>
            <w:r>
              <w:rPr/>
              <w:t>между ТП-200 и ТП-348 по адресу: ул. Гвардейская, д. 33.</w:t>
            </w:r>
          </w:p>
          <w:p>
            <w:pPr>
              <w:pStyle w:val="Standard"/>
              <w:textAlignment w:val="auto"/>
              <w:rPr/>
            </w:pPr>
            <w:r>
              <w:rPr>
                <w:b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С 18.07.2016 года по 22.07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extAlignment w:val="auto"/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1"/>
                <w:kern w:val="0"/>
                <w:sz w:val="23"/>
                <w:szCs w:val="23"/>
                <w:lang w:eastAsia="ar-SA"/>
              </w:rPr>
              <w:t xml:space="preserve">Капитальный ремонт КЛ-10кВ, </w:t>
            </w:r>
            <w:r>
              <w:rPr/>
              <w:t>между ТП-200 и ТП-348 по адресу: ул. Гвардейская, д. 3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128 471 (Сто двадцать восемь тысяч четыреста семьдесят один)  рубль  54 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7-18T07:35:00Z</dcterms:modified>
  <cp:revision>78</cp:revision>
  <dc:subject/>
  <dc:title/>
</cp:coreProperties>
</file>