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8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9001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Standard"/>
              <w:textAlignment w:val="auto"/>
              <w:rPr/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РП «Саратов», </w:t>
            </w:r>
          </w:p>
          <w:p>
            <w:pPr>
              <w:pStyle w:val="Standard"/>
              <w:textAlignment w:val="auto"/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ул. Производственная, 3А (ремонт кровли)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19.07.2016 года по 23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extAlignment w:val="auto"/>
              <w:rPr/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РП «Саратов», </w:t>
            </w:r>
          </w:p>
          <w:p>
            <w:pPr>
              <w:pStyle w:val="Standard"/>
              <w:textAlignment w:val="auto"/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ул. Производственная, 3А (ремонт кровли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21 033 (Сто двадцать одна тысяча тридцать три)  рубля  30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7-19T06:39:00Z</dcterms:modified>
  <cp:revision>80</cp:revision>
  <dc:subject/>
  <dc:title/>
</cp:coreProperties>
</file>