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___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г. Саратов                                                                          </w:t>
        <w:tab/>
        <w:t xml:space="preserve">                                               «__» _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1 от 13.01.2014 г.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  <w:lang w:val="zxx"/>
        </w:rPr>
        <w:t>Яценко Сергея Юрь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left="-567"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-567" w:firstLine="1276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ind w:left="-567" w:firstLine="1276"/>
        <w:jc w:val="both"/>
        <w:rPr/>
      </w:pPr>
      <w:r>
        <w:rPr/>
        <w:t>- капитальный ремонт РП «Саратов», ул. Производственная, 3А (ремонт кровли).</w:t>
      </w:r>
    </w:p>
    <w:p>
      <w:pPr>
        <w:pStyle w:val="Normal"/>
        <w:ind w:left="-567"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.3. Работы выполняются с использованием оборудования и материала Подрядчика и Заказчика.</w:t>
      </w:r>
    </w:p>
    <w:p>
      <w:pPr>
        <w:pStyle w:val="311"/>
        <w:spacing w:before="0" w:after="0"/>
        <w:ind w:left="-567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left="-567" w:firstLine="709"/>
        <w:jc w:val="both"/>
        <w:rPr/>
      </w:pPr>
      <w:r>
        <w:rPr>
          <w:color w:val="000000"/>
          <w:spacing w:val="-2"/>
        </w:rPr>
        <w:t>1.5. Начало выполнения работ: 19 июл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left="-567"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left="-567" w:firstLine="1276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-567" w:firstLine="1276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-567" w:firstLine="1276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Style26"/>
        <w:ind w:left="-567" w:hanging="0"/>
        <w:rPr>
          <w:szCs w:val="28"/>
        </w:rPr>
      </w:pPr>
      <w:r>
        <w:rPr/>
        <w:t xml:space="preserve">               </w:t>
      </w:r>
      <w:r>
        <w:rPr/>
        <w:t xml:space="preserve">2.1. Стоимость работ установлена на основании </w:t>
      </w:r>
      <w:r>
        <w:rPr>
          <w:spacing w:val="1"/>
          <w:w w:val="102"/>
        </w:rPr>
        <w:t>локального сметного расчета</w:t>
      </w:r>
      <w:r>
        <w:rPr/>
        <w:t xml:space="preserve">, согласованного Сторонами (Приложение №1), и по настоящему договору составляет  121 033 (Сто двадцать одна  тысяча  тридцать три)  рубля  30  коп., в том числе НДС-18% - 18 462  рубля 71 коп. </w:t>
      </w:r>
    </w:p>
    <w:p>
      <w:pPr>
        <w:pStyle w:val="Style26"/>
        <w:ind w:left="-567" w:hanging="0"/>
        <w:rPr/>
      </w:pPr>
      <w:r>
        <w:rPr/>
        <w:t xml:space="preserve">               </w:t>
      </w:r>
      <w:r>
        <w:rPr/>
        <w:t xml:space="preserve">2.2. Стоимость, указанная в п. 2.1 договора является приблизительной. </w:t>
      </w: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-567" w:hanging="0"/>
        <w:jc w:val="both"/>
        <w:rPr/>
      </w:pPr>
      <w:r>
        <w:rPr>
          <w:color w:val="000000"/>
          <w:spacing w:val="-2"/>
        </w:rPr>
        <w:t xml:space="preserve">                 </w:t>
      </w: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-567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-567" w:firstLine="1276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-567" w:firstLine="1276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ind w:left="-567" w:firstLine="1276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-567"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-567"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-567" w:firstLine="1276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-567" w:firstLine="1276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-567" w:firstLine="1276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-567"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-567"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-567"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-567"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-567"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-567" w:firstLine="1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-567" w:firstLine="1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-567" w:firstLine="1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-567" w:firstLine="1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-567"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-567"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1. Качество выполнения всех работ, в соответствии с проектной документацией и действующими нормами,  техническими условиями, ГОСТами и иными нормативно-технически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-567"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142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-567"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-567"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-567"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-567"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-567"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-567" w:firstLine="127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-567" w:firstLine="1276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-567" w:firstLine="1276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-567"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-567"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-567"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-567"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-567"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-567"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-567"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-567"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left="-567"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-567"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-567"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-567" w:firstLine="127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-567" w:firstLine="1276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-567" w:firstLine="1276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-567"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-567"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-567" w:firstLine="709"/>
        <w:jc w:val="both"/>
        <w:rPr/>
      </w:pP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  <w:lang w:val="zxx"/>
              </w:rPr>
            </w:pPr>
            <w:r>
              <w:rPr>
                <w:spacing w:val="1"/>
                <w:w w:val="102"/>
                <w:lang w:val="zxx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>________________ С. Ю. Яц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0:00Z</dcterms:created>
  <dc:creator>USER</dc:creator>
  <dc:description/>
  <cp:keywords/>
  <dc:language>en-US</dc:language>
  <cp:lastModifiedBy>Shilling Ekaterina Sergeevna</cp:lastModifiedBy>
  <cp:lastPrinted>2016-03-21T14:29:00Z</cp:lastPrinted>
  <dcterms:modified xsi:type="dcterms:W3CDTF">2016-07-19T06:19:00Z</dcterms:modified>
  <cp:revision>33</cp:revision>
  <dc:subject/>
  <dc:title>ДОГОВОР № 2005-17/кх</dc:title>
</cp:coreProperties>
</file>