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82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9024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; Шиллинг Екатерина Сергее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абельная линия – 6кВ от РУ – 6кВ ТП -912 до опоры ВЛ – 6кВ расположенной по адресу: 7-й Станкостроительный проезд, 16 «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ставка материалов и оборуд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Демонтаж существующей пунктовой опоры ВЛ – 6кВ ТП – 912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Демонтаж существующего неизолированного провод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Монтаж пунктовой опоры с разъединителем           РЛНД -1 – 10 /400У1 и комплектом ограничителей перенапряж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Монтаж промежуточной ж/бетонной опоры – 1шт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6. Монтаж существующего неизолированного провода АС 70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Монтаж провода СИП – 3 – 70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 Прокладка 2 – х кабельной линий 6кВ кабелем АСБ–10 сеч. 3х150мм2 от РУ-6кВ ТП – 912 до пунктовой опоры протяженностью ориентировочно 2х75м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 Пусконаладочные работ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0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rFonts w:eastAsia="Calibri"/>
              </w:rPr>
              <w:t>Все работы вести согласно проекта шифр: 04-16-64ЭС «КЛ -6кВ от РУ – 6кВ ТП – 912 до опоры ВЛ – 6кВ расположенной по адресу: г. Саратов, 7-й Станкостроительный проезд, 16 «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861 (семьсот семнадцать тысяч восемьсот шестьдесят один) рубль 57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.09.2016 г. – 30.09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.07.2016 года до 16:00 11.08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1.08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8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8.</w:t>
            </w:r>
            <w:r>
              <w:rPr>
                <w:rFonts w:eastAsia="Calibri"/>
              </w:rPr>
              <w:t>2016 г. 14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8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4-15T15:58:00Z</cp:lastPrinted>
  <dcterms:modified xsi:type="dcterms:W3CDTF">2016-07-19T12:36:00Z</dcterms:modified>
  <cp:revision>120</cp:revision>
  <dc:subject/>
  <dc:title>ИЗВЕЩЕНИЕ</dc:title>
</cp:coreProperties>
</file>